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244"/>
        <w:gridCol w:w="665"/>
        <w:gridCol w:w="426"/>
        <w:gridCol w:w="863"/>
        <w:gridCol w:w="821"/>
        <w:gridCol w:w="1324"/>
        <w:gridCol w:w="1256"/>
        <w:gridCol w:w="835"/>
        <w:gridCol w:w="1335"/>
        <w:gridCol w:w="1245"/>
        <w:gridCol w:w="736"/>
        <w:gridCol w:w="586"/>
        <w:gridCol w:w="572"/>
        <w:gridCol w:w="613"/>
      </w:tblGrid>
      <w:tr>
        <w:trPr>
          <w:trHeight w:val="780" w:hRule="atLeast"/>
        </w:trPr>
        <w:tc>
          <w:tcPr>
            <w:tcW w:w="13958" w:type="dxa"/>
            <w:gridSpan w:val="1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公开考试录用公务员拟录用人员公示表（第二批）</w:t>
            </w:r>
          </w:p>
        </w:tc>
      </w:tr>
      <w:tr>
        <w:trPr>
          <w:trHeight w:val="555" w:hRule="atLeast"/>
        </w:trPr>
        <w:tc>
          <w:tcPr>
            <w:tcW w:w="13958" w:type="dxa"/>
            <w:gridSpan w:val="1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   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共重庆市梁平区委组织部                                                                笔试时间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招考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姓 名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符合职位要求的其他条件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总成绩排名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考察是否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体检是否合格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市场监督管理局基层政策宣传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王源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07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广播电视学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三峡学院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761918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5.05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市场监督管理局基层食品药品监管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余梦倩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9.08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葡萄与葡萄酒工程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北农林科技大学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730821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52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市场监督管理局机电设备监管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樊爱华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4.02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机械设计制造及其自动化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哈尔滨工程大学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24811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3.43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市场监督管理局基层市场监管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匡金香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7.08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劳动与社会保障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理工大学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37614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高校应届毕业生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79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就业和人才中心（参照）信息管理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朱超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7.05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吉首大学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640910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高校应届毕业生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2.59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水利综合行政执法支队（参照）财务管理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刘婷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9.11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南大学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721723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初级及以上会计职称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0.73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生态环境保护综合行政执法支队（参照）环境执法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史欣荣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08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三峡学院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060723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高校应届毕业生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97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城市管理综合行政执法支队（参照）城市管理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张明菲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07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港口航道与海岸工程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交通大学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162206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高校应届毕业生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22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城市管理综合行政执法支队（参照）城市管理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唐智琳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11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成都理工大学工程技术学院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181717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高校应届毕业生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2.98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区交通运输综合行政执法支队（参照）交通执法职位</w:t>
            </w:r>
          </w:p>
        </w:tc>
        <w:tc>
          <w:tcPr>
            <w:tcW w:w="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刘冰洁</w:t>
            </w:r>
          </w:p>
        </w:tc>
        <w:tc>
          <w:tcPr>
            <w:tcW w:w="4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8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03</w:t>
            </w:r>
          </w:p>
        </w:tc>
        <w:tc>
          <w:tcPr>
            <w:tcW w:w="8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2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人文科技学院</w:t>
            </w:r>
          </w:p>
        </w:tc>
        <w:tc>
          <w:tcPr>
            <w:tcW w:w="8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23823</w:t>
            </w:r>
          </w:p>
        </w:tc>
        <w:tc>
          <w:tcPr>
            <w:tcW w:w="12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度高校应届毕业生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0.03 </w:t>
            </w:r>
          </w:p>
        </w:tc>
        <w:tc>
          <w:tcPr>
            <w:tcW w:w="5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18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扫一扫在手机打开当前页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1:42Z</dcterms:created>
  <dc:creator>Administrator</dc:creator>
  <dc:description/>
  <dc:language>en-US</dc:language>
  <cp:lastModifiedBy>Administrator</cp:lastModifiedBy>
  <dcterms:modified xsi:type="dcterms:W3CDTF">2021-07-05T07:4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6B2738C20462BB3B3367F4CEB2866</vt:lpwstr>
  </property>
  <property fmtid="{D5CDD505-2E9C-101B-9397-08002B2CF9AE}" pid="3" name="KSOProductBuildVer">
    <vt:lpwstr>2052-11.1.0.10314</vt:lpwstr>
  </property>
</Properties>
</file>