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010"/>
        <w:spacing w:lineRule="exact" w:line="540"/>
        <w:rPr>
          <w:rFonts w:ascii="宋体" w:hAnsi="宋体"/>
          <w:b/>
          <w:b/>
          <w:spacing w:val="-4"/>
          <w:sz w:val="32"/>
          <w:szCs w:val="36"/>
        </w:rPr>
      </w:pPr>
      <w:r>
        <w:rPr>
          <w:rFonts w:ascii="宋体" w:hAnsi="宋体"/>
          <w:b/>
          <w:spacing w:val="-4"/>
          <w:sz w:val="32"/>
          <w:szCs w:val="36"/>
        </w:rPr>
        <w:t>附件</w:t>
      </w:r>
      <w:r>
        <w:rPr>
          <w:rFonts w:ascii="宋体" w:hAnsi="宋体"/>
          <w:b/>
          <w:spacing w:val="-4"/>
          <w:sz w:val="32"/>
          <w:szCs w:val="36"/>
        </w:rPr>
        <w:t>2</w:t>
      </w:r>
    </w:p>
    <w:p>
      <w:pPr>
        <w:pStyle w:val="21010"/>
        <w:snapToGrid w:val="false"/>
        <w:jc w:val="center"/>
        <w:rPr>
          <w:rFonts w:ascii="宋体" w:hAnsi="宋体"/>
          <w:b/>
          <w:b/>
          <w:spacing w:val="-4"/>
          <w:sz w:val="32"/>
          <w:szCs w:val="36"/>
        </w:rPr>
      </w:pPr>
      <w:r>
        <w:rPr>
          <w:rFonts w:ascii="宋体" w:hAnsi="宋体"/>
          <w:b/>
          <w:spacing w:val="-4"/>
          <w:sz w:val="32"/>
          <w:szCs w:val="36"/>
        </w:rPr>
        <w:t>国家邮政局邮政业安全中心</w:t>
      </w:r>
    </w:p>
    <w:p>
      <w:pPr>
        <w:pStyle w:val="21010"/>
        <w:snapToGrid w:val="false"/>
        <w:jc w:val="center"/>
        <w:rPr>
          <w:rFonts w:ascii="宋体" w:hAnsi="宋体"/>
          <w:b/>
          <w:b/>
          <w:spacing w:val="-4"/>
          <w:sz w:val="32"/>
          <w:szCs w:val="36"/>
        </w:rPr>
      </w:pPr>
      <w:r>
        <w:rPr>
          <w:rFonts w:ascii="宋体" w:hAnsi="宋体"/>
          <w:b/>
          <w:spacing w:val="-4"/>
          <w:sz w:val="32"/>
          <w:szCs w:val="36"/>
        </w:rPr>
        <w:t>202</w:t>
      </w:r>
      <w:r>
        <w:rPr>
          <w:rFonts w:ascii="宋体" w:hAnsi="宋体"/>
          <w:b/>
          <w:spacing w:val="-4"/>
          <w:sz w:val="32"/>
          <w:szCs w:val="36"/>
          <w:lang w:val="en-US" w:eastAsia="zh-CN"/>
        </w:rPr>
        <w:t>1</w:t>
      </w:r>
      <w:r>
        <w:rPr>
          <w:rFonts w:ascii="宋体" w:hAnsi="宋体"/>
          <w:b/>
          <w:spacing w:val="-4"/>
          <w:sz w:val="32"/>
          <w:szCs w:val="36"/>
        </w:rPr>
        <w:t>年</w:t>
      </w:r>
      <w:r>
        <w:rPr>
          <w:rFonts w:ascii="宋体" w:hAnsi="宋体"/>
          <w:b/>
          <w:spacing w:val="-4"/>
          <w:sz w:val="32"/>
          <w:szCs w:val="36"/>
          <w:lang w:eastAsia="zh-CN"/>
        </w:rPr>
        <w:t>度</w:t>
      </w:r>
      <w:r>
        <w:rPr>
          <w:rFonts w:ascii="宋体" w:hAnsi="宋体"/>
          <w:b/>
          <w:spacing w:val="-4"/>
          <w:sz w:val="32"/>
          <w:szCs w:val="36"/>
        </w:rPr>
        <w:t>公开招聘</w:t>
      </w:r>
      <w:r>
        <w:rPr>
          <w:rFonts w:ascii="宋体" w:hAnsi="宋体"/>
          <w:b/>
          <w:spacing w:val="-4"/>
          <w:sz w:val="32"/>
          <w:szCs w:val="36"/>
          <w:lang w:eastAsia="zh-CN"/>
        </w:rPr>
        <w:t>工作人员</w:t>
      </w:r>
      <w:r>
        <w:rPr>
          <w:rFonts w:ascii="宋体" w:hAnsi="宋体"/>
          <w:b/>
          <w:spacing w:val="-4"/>
          <w:sz w:val="32"/>
          <w:szCs w:val="36"/>
        </w:rPr>
        <w:t>报名表</w:t>
      </w:r>
    </w:p>
    <w:p>
      <w:pPr>
        <w:pStyle w:val="2101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报考岗位：                                  岗位代码：</w:t>
      </w:r>
    </w:p>
    <w:tbl>
      <w:tblPr>
        <w:tblW w:w="981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13"/>
        <w:gridCol w:w="345"/>
        <w:gridCol w:w="1091"/>
        <w:gridCol w:w="43"/>
        <w:gridCol w:w="301"/>
        <w:gridCol w:w="377"/>
        <w:gridCol w:w="542"/>
        <w:gridCol w:w="222"/>
        <w:gridCol w:w="542"/>
        <w:gridCol w:w="423"/>
        <w:gridCol w:w="1159"/>
        <w:gridCol w:w="261"/>
        <w:gridCol w:w="1287"/>
        <w:gridCol w:w="72"/>
        <w:gridCol w:w="1532"/>
      </w:tblGrid>
      <w:tr>
        <w:trPr>
          <w:trHeight w:val="465" w:hRule="atLeast"/>
          <w:cantSplit w:val="true"/>
        </w:trPr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   族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3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相</w:t>
            </w:r>
          </w:p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片</w:t>
            </w:r>
          </w:p>
        </w:tc>
      </w:tr>
      <w:tr>
        <w:trPr>
          <w:trHeight w:val="465" w:hRule="atLeast"/>
          <w:cantSplit w:val="true"/>
        </w:trPr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国    籍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籍   贯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、学位、毕业院校及专业</w:t>
            </w:r>
          </w:p>
        </w:tc>
        <w:tc>
          <w:tcPr>
            <w:tcW w:w="51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在职学历、学位、毕业院校及专业</w:t>
            </w:r>
          </w:p>
        </w:tc>
        <w:tc>
          <w:tcPr>
            <w:tcW w:w="51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67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人身份</w:t>
            </w:r>
          </w:p>
        </w:tc>
        <w:tc>
          <w:tcPr>
            <w:tcW w:w="78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/>
            </w:pPr>
            <w:r>
              <w:rPr/>
              <w:t>应届毕业生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社会在职人员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21010"/>
              <w:autoSpaceDE w:val="false"/>
              <w:spacing w:lineRule="exact" w:line="280"/>
              <w:jc w:val="left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待业人员</w:t>
            </w:r>
            <w:r>
              <w:rPr>
                <w:rFonts w:eastAsia="Times New Roman"/>
              </w:rPr>
              <w:t xml:space="preserve"> </w:t>
            </w:r>
            <w:r>
              <w:rPr/>
              <w:t>□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65" w:hRule="atLeast"/>
          <w:cantSplit w:val="true"/>
        </w:trPr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业技术职务</w:t>
            </w:r>
          </w:p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格及等级</w:t>
            </w:r>
          </w:p>
        </w:tc>
        <w:tc>
          <w:tcPr>
            <w:tcW w:w="78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/>
            </w:pPr>
            <w:r>
              <w:rPr>
                <w:rFonts w:ascii="宋体" w:hAnsi="宋体"/>
                <w:color w:val="000000"/>
                <w:sz w:val="24"/>
              </w:rPr>
              <w:t>是否为北京市正式户口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</w:t>
            </w:r>
          </w:p>
          <w:p>
            <w:pPr>
              <w:pStyle w:val="21010"/>
              <w:autoSpaceDE w:val="false"/>
              <w:spacing w:lineRule="exact" w:line="280"/>
              <w:rPr/>
            </w:pPr>
            <w:r>
              <w:rPr/>
              <w:t>否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</w:t>
            </w:r>
          </w:p>
        </w:tc>
        <w:tc>
          <w:tcPr>
            <w:tcW w:w="3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rPr/>
            </w:pPr>
            <w:r>
              <w:rPr/>
              <w:t>是否有不符合报考的其他情形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</w:t>
            </w:r>
          </w:p>
          <w:p>
            <w:pPr>
              <w:pStyle w:val="21010"/>
              <w:autoSpaceDE w:val="false"/>
              <w:spacing w:lineRule="exact" w:line="280"/>
              <w:rPr/>
            </w:pPr>
            <w:r>
              <w:rPr/>
              <w:t>否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</w:t>
            </w:r>
          </w:p>
        </w:tc>
      </w:tr>
      <w:tr>
        <w:trPr>
          <w:trHeight w:val="465" w:hRule="atLeast"/>
          <w:cantSplit w:val="true"/>
        </w:trPr>
        <w:tc>
          <w:tcPr>
            <w:tcW w:w="3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籍所在地（户口本首页地址）</w:t>
            </w:r>
          </w:p>
        </w:tc>
        <w:tc>
          <w:tcPr>
            <w:tcW w:w="64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ind w:firstLine="525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工作单位</w:t>
            </w:r>
          </w:p>
        </w:tc>
        <w:tc>
          <w:tcPr>
            <w:tcW w:w="47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    务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1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3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掌握何种外语及程度</w:t>
            </w:r>
          </w:p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（大学英语四六级、托福、雅思等）</w:t>
            </w:r>
          </w:p>
        </w:tc>
        <w:tc>
          <w:tcPr>
            <w:tcW w:w="60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习和工作经历（从高中起填写，时间点连续）</w:t>
            </w:r>
          </w:p>
        </w:tc>
        <w:tc>
          <w:tcPr>
            <w:tcW w:w="8197" w:type="dxa"/>
            <w:gridSpan w:val="1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例如：</w:t>
            </w:r>
          </w:p>
          <w:p>
            <w:pPr>
              <w:pStyle w:val="21010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 xml:space="preserve">1997.09—2000.08   </w:t>
            </w:r>
            <w:r>
              <w:rPr>
                <w:rFonts w:ascii="宋体" w:hAnsi="宋体"/>
                <w:color w:val="000000"/>
                <w:sz w:val="24"/>
              </w:rPr>
              <w:t>北京市第四中学  学生</w:t>
            </w:r>
          </w:p>
          <w:p>
            <w:pPr>
              <w:pStyle w:val="21010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 xml:space="preserve">2000.08—2004.09   </w:t>
            </w:r>
            <w:r>
              <w:rPr>
                <w:rFonts w:ascii="宋体" w:hAnsi="宋体"/>
                <w:color w:val="000000"/>
                <w:sz w:val="24"/>
              </w:rPr>
              <w:t>北京大学医学部  本科学生</w:t>
            </w:r>
          </w:p>
        </w:tc>
      </w:tr>
      <w:tr>
        <w:trPr>
          <w:trHeight w:val="765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奖惩情况</w:t>
            </w:r>
          </w:p>
        </w:tc>
        <w:tc>
          <w:tcPr>
            <w:tcW w:w="8197" w:type="dxa"/>
            <w:gridSpan w:val="1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家庭成员情况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  名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关  系</w:t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单位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  务</w:t>
            </w:r>
          </w:p>
        </w:tc>
      </w:tr>
      <w:tr>
        <w:trPr>
          <w:trHeight w:val="495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029" w:hRule="atLeast"/>
          <w:cantSplit w:val="true"/>
        </w:trPr>
        <w:tc>
          <w:tcPr>
            <w:tcW w:w="9810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left="-2" w:firstLine="527"/>
              <w:rPr>
                <w:b/>
                <w:b/>
              </w:rPr>
            </w:pPr>
            <w:r>
              <w:rPr>
                <w:b/>
              </w:rPr>
              <w:t>以上内容均由本人如实填报，如有虚假信息，愿承担相关后果。</w:t>
            </w:r>
          </w:p>
          <w:p>
            <w:pPr>
              <w:pStyle w:val="TextBodyIndent"/>
              <w:spacing w:lineRule="exact" w:line="360"/>
              <w:ind w:left="-1" w:hanging="539"/>
              <w:jc w:val="center"/>
              <w:rPr/>
            </w:pPr>
            <w:r>
              <w:rPr>
                <w:rFonts w:cs="宋体"/>
              </w:rPr>
              <w:t xml:space="preserve">                                          </w:t>
            </w:r>
            <w:r>
              <w:rPr/>
              <w:t>填 报 人：</w:t>
            </w:r>
          </w:p>
          <w:p>
            <w:pPr>
              <w:pStyle w:val="TextBodyIndent"/>
              <w:spacing w:lineRule="exact" w:line="360"/>
              <w:ind w:left="-1" w:hanging="539"/>
              <w:jc w:val="center"/>
              <w:rPr>
                <w:color w:val="000000"/>
                <w:sz w:val="24"/>
              </w:rPr>
            </w:pPr>
            <w:r>
              <w:rPr>
                <w:rFonts w:cs="宋体"/>
              </w:rPr>
              <w:t xml:space="preserve">                                          </w:t>
            </w:r>
            <w:r>
              <w:rPr/>
              <w:t>填报日期：</w:t>
            </w:r>
          </w:p>
        </w:tc>
      </w:tr>
    </w:tbl>
    <w:p>
      <w:pPr>
        <w:pStyle w:val="TextBodyIndent"/>
        <w:ind w:left="13" w:hanging="372"/>
        <w:rPr>
          <w:color w:val="000000"/>
          <w:sz w:val="24"/>
        </w:rPr>
      </w:pPr>
      <w:r>
        <w:rPr>
          <w:color w:val="000000"/>
          <w:sz w:val="24"/>
        </w:rPr>
        <w:t>注</w:t>
      </w:r>
      <w:r>
        <w:rPr>
          <w:color w:val="000000"/>
          <w:sz w:val="24"/>
        </w:rPr>
        <w:t>:</w:t>
      </w:r>
      <w:r>
        <w:rPr>
          <w:color w:val="000000"/>
          <w:sz w:val="24"/>
        </w:rPr>
        <w:t>报考岗位每人只能填写一个。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4A99"/>
      <w:u w:val="none"/>
    </w:rPr>
  </w:style>
  <w:style w:type="character" w:styleId="Style15">
    <w:name w:val="批注引用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410">
    <w:name w:val="样式 15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15610">
    <w:name w:val="样式 15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2510">
    <w:name w:val="样式 22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840" w:hanging="420"/>
    </w:pPr>
    <w:rPr/>
  </w:style>
  <w:style w:type="paragraph" w:styleId="1910">
    <w:name w:val="样式 1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17310">
    <w:name w:val="样式 17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310">
    <w:name w:val="样式 3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">
    <w:name w:val="列表编号 4"/>
    <w:basedOn w:val="Normal"/>
    <w:qFormat/>
    <w:pPr>
      <w:numPr>
        <w:ilvl w:val="0"/>
        <w:numId w:val="1"/>
      </w:numPr>
      <w:tabs>
        <w:tab w:val="clear" w:pos="420"/>
        <w:tab w:val="left" w:pos="1620" w:leader="none"/>
      </w:tabs>
    </w:pPr>
    <w:rPr/>
  </w:style>
  <w:style w:type="paragraph" w:styleId="20410">
    <w:name w:val="样式 20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8910">
    <w:name w:val="样式 8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16710">
    <w:name w:val="样式 16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5010">
    <w:name w:val="样式 15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010">
    <w:name w:val="样式 210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710">
    <w:name w:val="样式 12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2010">
    <w:name w:val="样式 2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8810">
    <w:name w:val="样式 8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批注主题"/>
    <w:basedOn w:val="Style17"/>
    <w:next w:val="Style17"/>
    <w:qFormat/>
    <w:pPr/>
    <w:rPr>
      <w:b/>
    </w:rPr>
  </w:style>
  <w:style w:type="paragraph" w:styleId="9010">
    <w:name w:val="样式 9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8510">
    <w:name w:val="样式 18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extBodyIndent">
    <w:name w:val="Body Text Indent"/>
    <w:next w:val="Header"/>
    <w:pPr>
      <w:widowControl w:val="false"/>
      <w:bidi w:val="0"/>
      <w:spacing w:lineRule="exact" w:line="280"/>
      <w:ind w:left="386" w:hanging="385"/>
      <w:jc w:val="both"/>
    </w:pPr>
    <w:rPr>
      <w:rFonts w:ascii="宋体" w:hAnsi="宋体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2410">
    <w:name w:val="样式 12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610">
    <w:name w:val="样式 1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9">
    <w:name w:val="样式 小四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paragraph" w:styleId="22710">
    <w:name w:val="样式 22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7610">
    <w:name w:val="样式 17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610">
    <w:name w:val="样式 21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410">
    <w:name w:val="样式 7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310">
    <w:name w:val="样式 8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210">
    <w:name w:val="样式 18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210">
    <w:name w:val="样式 14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1">
    <w:name w:val="样式 10 磅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010">
    <w:name w:val="样式 230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10410">
    <w:name w:val="样式 10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4210">
    <w:name w:val="样式 242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1310">
    <w:name w:val="样式 1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5110">
    <w:name w:val="样式 15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7810">
    <w:name w:val="样式 17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0910">
    <w:name w:val="样式 209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5010">
    <w:name w:val="样式 5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0610">
    <w:name w:val="样式 20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3710">
    <w:name w:val="样式 13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样式 10 磅"/>
    <w:next w:val="10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210">
    <w:name w:val="样式 6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610">
    <w:name w:val="样式 7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710">
    <w:name w:val="样式 6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10">
    <w:name w:val="样式 3 10 磅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paragraph" w:styleId="1110">
    <w:name w:val="样式 11 10 磅"/>
    <w:next w:val="2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paragraph" w:styleId="21">
    <w:name w:val="样式 2 小四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paragraph" w:styleId="610">
    <w:name w:val="样式 6 10 磅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paragraph" w:styleId="21510">
    <w:name w:val="样式 215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410">
    <w:name w:val="样式 4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810">
    <w:name w:val="样式 6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2610">
    <w:name w:val="样式 22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5710">
    <w:name w:val="样式 15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510">
    <w:name w:val="样式 6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2210">
    <w:name w:val="样式 22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010">
    <w:name w:val="样式 14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610">
    <w:name w:val="样式 18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5910">
    <w:name w:val="样式 25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样式 3 小四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paragraph" w:styleId="8410">
    <w:name w:val="样式 8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410">
    <w:name w:val="样式 234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24810">
    <w:name w:val="样式 24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610">
    <w:name w:val="样式 11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810">
    <w:name w:val="样式 10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110">
    <w:name w:val="样式 11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910">
    <w:name w:val="样式 2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810">
    <w:name w:val="样式 11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710">
    <w:name w:val="样式 19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10">
    <w:name w:val="样式 4 10 磅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paragraph" w:styleId="11010">
    <w:name w:val="样式 11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710">
    <w:name w:val="样式 11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210">
    <w:name w:val="样式 11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110">
    <w:name w:val="样式 10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210">
    <w:name w:val="样式 5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610">
    <w:name w:val="样式 26 10 磅"/>
    <w:next w:val="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paragraph" w:styleId="11910">
    <w:name w:val="样式 11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910">
    <w:name w:val="样式 14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6310">
    <w:name w:val="样式 16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7110">
    <w:name w:val="样式 17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10">
    <w:name w:val="样式 2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3010">
    <w:name w:val="样式 13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710">
    <w:name w:val="样式 10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110">
    <w:name w:val="样式 5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610">
    <w:name w:val="样式 8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310">
    <w:name w:val="样式 213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010">
    <w:name w:val="样式 4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710">
    <w:name w:val="样式 4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6610">
    <w:name w:val="样式 16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6010">
    <w:name w:val="样式 16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710">
    <w:name w:val="样式 8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410">
    <w:name w:val="样式 18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910">
    <w:name w:val="样式 10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310">
    <w:name w:val="样式 19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010">
    <w:name w:val="样式 10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5910">
    <w:name w:val="样式 15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5610">
    <w:name w:val="样式 25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110">
    <w:name w:val="样式 7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7910">
    <w:name w:val="样式 17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510">
    <w:name w:val="样式 12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810">
    <w:name w:val="样式 3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610">
    <w:name w:val="样式 236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41">
    <w:name w:val="样式 4 小四"/>
    <w:next w:val="Contents5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paragraph" w:styleId="2510">
    <w:name w:val="样式 25 10 磅"/>
    <w:next w:val="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0210">
    <w:name w:val="样式 20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210">
    <w:name w:val="样式 4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910">
    <w:name w:val="样式 5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710">
    <w:name w:val="样式 18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010">
    <w:name w:val="样式 8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110">
    <w:name w:val="样式 14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110">
    <w:name w:val="样式 12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210">
    <w:name w:val="样式 3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310">
    <w:name w:val="样式 4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10">
    <w:name w:val="样式 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210">
    <w:name w:val="样式 7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010">
    <w:name w:val="样式 6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610">
    <w:name w:val="样式 9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110">
    <w:name w:val="样式 18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210">
    <w:name w:val="样式 12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310">
    <w:name w:val="样式 5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010">
    <w:name w:val="样式 12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7210">
    <w:name w:val="样式 17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5410">
    <w:name w:val="样式 25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10">
    <w:name w:val="样式 9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5610">
    <w:name w:val="样式 5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2310">
    <w:name w:val="样式 22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510">
    <w:name w:val="样式 3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310">
    <w:name w:val="样式 14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5810">
    <w:name w:val="样式 25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510">
    <w:name w:val="样式 11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410">
    <w:name w:val="样式 2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610">
    <w:name w:val="样式 12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310">
    <w:name w:val="样式 6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410">
    <w:name w:val="样式 214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0610">
    <w:name w:val="样式 10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310">
    <w:name w:val="样式 12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2910">
    <w:name w:val="样式 22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5310">
    <w:name w:val="样式 25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810">
    <w:name w:val="样式 238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24710">
    <w:name w:val="样式 24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样式 1 小四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paragraph" w:styleId="9210">
    <w:name w:val="样式 9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910">
    <w:name w:val="样式 3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3210">
    <w:name w:val="样式 13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610">
    <w:name w:val="样式 4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样式 8 四号"/>
    <w:next w:val="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paragraph" w:styleId="3410">
    <w:name w:val="样式 3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0510">
    <w:name w:val="样式 20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4410">
    <w:name w:val="样式 244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10510">
    <w:name w:val="样式 10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510">
    <w:name w:val="样式 7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0310">
    <w:name w:val="样式 20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2">
    <w:name w:val="样式 4 四号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paragraph" w:styleId="9510">
    <w:name w:val="样式 9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810">
    <w:name w:val="样式 218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6110">
    <w:name w:val="样式 6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4010">
    <w:name w:val="样式 24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210">
    <w:name w:val="样式 10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6410">
    <w:name w:val="样式 16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510">
    <w:name w:val="样式 23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610">
    <w:name w:val="样式 14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样式 1 四号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paragraph" w:styleId="31">
    <w:name w:val="样式 3 四号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paragraph" w:styleId="1410">
    <w:name w:val="样式 14 10 磅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paragraph" w:styleId="21210">
    <w:name w:val="样式 212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7810">
    <w:name w:val="样式 7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710">
    <w:name w:val="样式 14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5510">
    <w:name w:val="样式 15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7010">
    <w:name w:val="样式 17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110">
    <w:name w:val="样式 21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710">
    <w:name w:val="样式 217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2010">
    <w:name w:val="样式 220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4110">
    <w:name w:val="样式 241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6910">
    <w:name w:val="样式 6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610">
    <w:name w:val="样式 6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3510">
    <w:name w:val="样式 13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样式 5 四号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paragraph" w:styleId="110">
    <w:name w:val="样式 1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19010">
    <w:name w:val="样式 19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5210">
    <w:name w:val="样式 15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810">
    <w:name w:val="样式 4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910">
    <w:name w:val="样式 7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310">
    <w:name w:val="样式 11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5710">
    <w:name w:val="样式 25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5510">
    <w:name w:val="样式 25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0110">
    <w:name w:val="样式 20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样式 17 四号"/>
    <w:next w:val="22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paragraph" w:styleId="2210">
    <w:name w:val="样式 2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5810">
    <w:name w:val="样式 15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110">
    <w:name w:val="样式 8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510">
    <w:name w:val="样式 5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样式 四号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paragraph" w:styleId="6410">
    <w:name w:val="样式 6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310">
    <w:name w:val="样式 10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510">
    <w:name w:val="样式 19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410">
    <w:name w:val="样式 5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10">
    <w:name w:val="样式 7 10 磅"/>
    <w:next w:val="4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paragraph" w:styleId="25110">
    <w:name w:val="样式 25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5310">
    <w:name w:val="样式 15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3310">
    <w:name w:val="样式 13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4510">
    <w:name w:val="样式 245 10 磅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paragraph" w:styleId="26010">
    <w:name w:val="样式 26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2810">
    <w:name w:val="样式 228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810">
    <w:name w:val="样式 28 10 磅"/>
    <w:next w:val="39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710">
    <w:name w:val="样式 2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010">
    <w:name w:val="样式 18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7510">
    <w:name w:val="样式 17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4910">
    <w:name w:val="样式 24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0810">
    <w:name w:val="样式 208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19910">
    <w:name w:val="样式 19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310">
    <w:name w:val="样式 23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810">
    <w:name w:val="样式 9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410">
    <w:name w:val="样式 14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910">
    <w:name w:val="样式 18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710">
    <w:name w:val="样式 5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110">
    <w:name w:val="样式 231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4510">
    <w:name w:val="样式 4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410">
    <w:name w:val="样式 19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6910">
    <w:name w:val="样式 16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6110">
    <w:name w:val="样式 16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010">
    <w:name w:val="样式 7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110">
    <w:name w:val="样式 3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210">
    <w:name w:val="样式 8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010">
    <w:name w:val="样式 3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样式 2 四号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paragraph" w:styleId="4910">
    <w:name w:val="样式 4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5010">
    <w:name w:val="样式 25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3910">
    <w:name w:val="样式 13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110">
    <w:name w:val="样式 4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3410">
    <w:name w:val="样式 13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6810">
    <w:name w:val="样式 16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0710">
    <w:name w:val="样式 20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910">
    <w:name w:val="样式 9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210">
    <w:name w:val="样式 19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310">
    <w:name w:val="样式 9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0010">
    <w:name w:val="样式 20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10">
    <w:name w:val="样式 1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0">
    <w:name w:val="样式 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110">
    <w:name w:val="样式 9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10">
    <w:name w:val="样式 1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310">
    <w:name w:val="样式 18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2110">
    <w:name w:val="样式 22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210">
    <w:name w:val="样式 23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4310">
    <w:name w:val="样式 243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23710">
    <w:name w:val="样式 237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3610">
    <w:name w:val="样式 13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710">
    <w:name w:val="样式 7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6510">
    <w:name w:val="样式 16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910">
    <w:name w:val="样式 21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810">
    <w:name w:val="样式 19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7410">
    <w:name w:val="样式 17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810">
    <w:name w:val="样式 12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10">
    <w:name w:val="样式 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610">
    <w:name w:val="样式 3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710">
    <w:name w:val="样式 1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10">
    <w:name w:val="样式 2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410">
    <w:name w:val="样式 9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310">
    <w:name w:val="样式 7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510">
    <w:name w:val="样式 8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810">
    <w:name w:val="样式 5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910">
    <w:name w:val="样式 23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410">
    <w:name w:val="样式 11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7710">
    <w:name w:val="样式 17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610">
    <w:name w:val="样式 19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5210">
    <w:name w:val="样式 25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3810">
    <w:name w:val="样式 13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3110">
    <w:name w:val="样式 13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510">
    <w:name w:val="样式 14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6210">
    <w:name w:val="样式 16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710">
    <w:name w:val="样式 9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810">
    <w:name w:val="样式 14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2410">
    <w:name w:val="样式 22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4610">
    <w:name w:val="样式 24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510">
    <w:name w:val="样式 1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10">
    <w:name w:val="样式 10 10 磅"/>
    <w:next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paragraph" w:styleId="3710">
    <w:name w:val="样式 3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810">
    <w:name w:val="样式 18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110">
    <w:name w:val="样式 19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910">
    <w:name w:val="样式 12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7:26:00Z</dcterms:created>
  <dc:creator>andtall</dc:creator>
  <dc:description/>
  <dc:language>en-US</dc:language>
  <cp:lastModifiedBy>Administrator</cp:lastModifiedBy>
  <cp:lastPrinted>2021-05-20T17:08:00Z</cp:lastPrinted>
  <dcterms:modified xsi:type="dcterms:W3CDTF">2021-07-05T08:45:4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