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参加面试人员名单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排名不分先后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张明智、杨建莉、张柯新、朱攀攀、郭大辛、李  丽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周始威、王莹莹、李晓香、马艳珠、吕  斐、申豫星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杨姣姣、李露豪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00:26Z</dcterms:created>
  <dc:creator>Administrator</dc:creator>
  <dc:description/>
  <dc:language>en-US</dc:language>
  <cp:lastModifiedBy>那时花开咖啡馆。</cp:lastModifiedBy>
  <dcterms:modified xsi:type="dcterms:W3CDTF">2021-07-05T11:0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5CD141B9F04C72810C2861451D67D1</vt:lpwstr>
  </property>
  <property fmtid="{D5CDD505-2E9C-101B-9397-08002B2CF9AE}" pid="3" name="KSOProductBuildVer">
    <vt:lpwstr>2052-11.1.0.10578</vt:lpwstr>
  </property>
</Properties>
</file>