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983"/>
        <w:gridCol w:w="1260"/>
        <w:gridCol w:w="1287"/>
      </w:tblGrid>
      <w:tr>
        <w:trPr>
          <w:trHeight w:val="60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FangSong_GB2312;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家庭住址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shd w:fill="auto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</w:rPr>
              <w:t>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shd w:fill="auto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</w:rPr>
              <w:t>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shd w:fill="auto" w:val="clear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旅居史，健康史及接触史情况</w:t>
            </w:r>
          </w:p>
        </w:tc>
      </w:tr>
      <w:tr>
        <w:trPr>
          <w:trHeight w:val="600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有国外旅居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港、台旅居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有高、中风险地区旅居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1026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曾被诊断为新冠肺炎确诊病例或无症状感染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821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与新冠肺炎确诊病例或无症状感染者有密切接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与来自高、中风险疫情地区人员有密切接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密切接触的家属及同事是否有发热等症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908" w:hRule="exact"/>
        </w:trPr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密切接触的家属及同事是否有高中风险地区、港台地区及国境外旅居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来健康情况：发热□乏力□咽痛□咳嗽□腹泻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600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需要说明的情况：</w:t>
            </w:r>
          </w:p>
        </w:tc>
      </w:tr>
      <w:tr>
        <w:trPr>
          <w:trHeight w:val="171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对上述提供的健康相关信息的真实性负责，如因不实信息引起疫情传播和扩散，本人愿意承担由此带来的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期：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惠水县中医院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面向社会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>专业技术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人员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个人防疫情况申报表</w:t>
      </w:r>
    </w:p>
    <w:sectPr>
      <w:type w:val="nextPage"/>
      <w:pgSz w:w="11906" w:h="16838"/>
      <w:pgMar w:left="1531" w:right="1000" w:gutter="0" w:header="0" w:top="160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1:00Z</dcterms:created>
  <dc:creator>IT技术联盟GHOST Win7</dc:creator>
  <dc:description/>
  <dc:language>en-US</dc:language>
  <cp:lastModifiedBy>Administrator</cp:lastModifiedBy>
  <cp:lastPrinted>2021-06-21T19:37:00Z</cp:lastPrinted>
  <dcterms:modified xsi:type="dcterms:W3CDTF">2021-06-28T03:35:28Z</dcterms:modified>
  <cp:revision>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92AF1579A49A8A17A6CC72F2B403F</vt:lpwstr>
  </property>
  <property fmtid="{D5CDD505-2E9C-101B-9397-08002B2CF9AE}" pid="3" name="KSOProductBuildVer">
    <vt:lpwstr>2052-11.8.2.8506</vt:lpwstr>
  </property>
</Properties>
</file>