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30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DF3A39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DF3A39"/>
          <w:spacing w:val="0"/>
          <w:kern w:val="0"/>
          <w:sz w:val="36"/>
          <w:szCs w:val="36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DF3A39"/>
          <w:spacing w:val="0"/>
          <w:kern w:val="0"/>
          <w:sz w:val="36"/>
          <w:szCs w:val="36"/>
          <w:shd w:fill="FFFFFF" w:val="clear"/>
          <w:lang w:val="en-US" w:eastAsia="zh-CN" w:bidi="ar"/>
        </w:rPr>
        <w:t>年永州市冷水滩区引进急需紧缺专业人才综合类、乡村振兴岗位考生分组名单通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2"/>
        <w:gridCol w:w="3544"/>
        <w:gridCol w:w="1440"/>
      </w:tblGrid>
      <w:tr>
        <w:trPr/>
        <w:tc>
          <w:tcPr>
            <w:tcW w:w="33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 xml:space="preserve">2021-07-01          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来源： 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冷水滩区委组织部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【字体： </w:t>
            </w:r>
            <w:r>
              <w:rPr>
                <w:rFonts w:ascii="微软雅黑" w:hAnsi="微软雅黑" w:cs="微软雅黑" w:eastAsia="微软雅黑"/>
                <w:color w:val="666666"/>
                <w:kern w:val="0"/>
                <w:sz w:val="22"/>
                <w:szCs w:val="22"/>
                <w:u w:val="none"/>
                <w:lang w:val="en-US" w:eastAsia="zh-CN" w:bidi="ar"/>
              </w:rPr>
              <w:t>大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 </w:t>
            </w:r>
            <w:hyperlink r:id="rId2">
              <w:r>
                <w:rPr>
                  <w:rStyle w:val="InternetLink"/>
                  <w:rFonts w:ascii="微软雅黑" w:hAnsi="微软雅黑" w:cs="微软雅黑" w:eastAsia="微软雅黑"/>
                  <w:color w:val="666666"/>
                  <w:sz w:val="22"/>
                  <w:szCs w:val="22"/>
                  <w:u w:val="none"/>
                </w:rPr>
                <w:t>中</w:t>
              </w:r>
            </w:hyperlink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 </w:t>
            </w:r>
            <w:hyperlink r:id="rId3">
              <w:r>
                <w:rPr>
                  <w:rStyle w:val="InternetLink"/>
                  <w:rFonts w:ascii="微软雅黑" w:hAnsi="微软雅黑" w:cs="微软雅黑" w:eastAsia="微软雅黑"/>
                  <w:color w:val="666666"/>
                  <w:sz w:val="22"/>
                  <w:szCs w:val="22"/>
                  <w:u w:val="none"/>
                </w:rPr>
                <w:t>小</w:t>
              </w:r>
            </w:hyperlink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】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打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jc w:val="left"/>
        <w:rPr>
          <w:rFonts w:ascii="Calibri" w:hAnsi="Calibri" w:cs="Calibri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 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根据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年永州市冷水滩区引进急需紧缺专业人才公告》要求，定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日、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日在永州市人事考试中心（冷水滩区零陵南路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34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号）举办综合类（区直事业单位）、乡村振兴岗位面试工作。现将考生分组名单通知如下，请所有考生务必按照分组于考试当天上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7:3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前到达永州市人事考试中心接受防疫检验，并按分组到指定候考室报到，上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8: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以后迟到考生禁止进入考场（未领取面试通知书的考生带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寸免冠证件照到考点办凭身份证领取）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643"/>
        <w:jc w:val="lef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第一组名单（面试时间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日）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黄鑫茹、李飘静、修宇琪、李佩明、陈紫宵、魏洋、段延军、廖敦霞、欧鹏辉、李昊、孙立武、范晨茜之、秦涛、蒋佳威、蒋飞勇、彭鑫、庞理斌、朱俊、刘健、周江、宋健、蒋亮、李威、荣欣、吴瑞雪、周若兰、邓晴文、熊晓兰、龙佳、周雨丽、黄雯丽、蒋亚蓝、蒋海月、唐佩璇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643"/>
        <w:jc w:val="lef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第二组名单（面试时间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日）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贺文娟、周钰杰、何鸿杰、廖魁、蒋金杰、贺圣、于林勇、袁书剑、唐咏琪、欧阳丽娜、邓曼霖、蒋知酌、黄水英、贾佳钰、陈钜成、谢雨函、周福桂、丁菲、刘松、唐辉、荣婕、罗秀兰、唐海娟、邹菡、李嘉欣、伍汉文、屈熙鑫、李雯、周翰林、范俐君、陈鑫、钟佩、吕杏、罗华、罗胜男、孙雯、柏恣琳、柏海玉、邓曦、李峥辉、卢辉、钱程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643"/>
        <w:jc w:val="lef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第三组名单（面试时间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日）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罗斯思、王恒震、杨淑娟、周雅倩、李阳辉、秦梦婷、眭丽花、龙璨、周颖博、甘娇娥、朱丽霞、唐兰芳、梁成欢、阳娜、姚登辉、蒋尚容、黄曦、肖银润、李薇、柏先泽、唐伊美、郑文心、林美、徐梓阳、蒋红明、莫凌云、杨河、谷籽旺、宋金音、李佳玲、周宓、李锦楠、陈武杰、杨虎、邓伶旭、唐亚竹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643"/>
        <w:jc w:val="lef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第四组名单（面试时间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日）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范贤坤、夏熹、何圣国、唐飞帆、邓丽琼、杨慧丹、吴波、刘文韬、黎佩琳、龙娟、尹科、阳灿、晏资敏、尹金涛、陈华阳、明锐、胡陈真、赵易、陈星明、周文卿、袁飞泉、阳安迪、付坤彦、李祥、杨敏、李欣、蒋一果、蒋慧雪、罗家鹏、何苏梅、李俊龙、胡承飞、李青蔓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643"/>
        <w:jc w:val="lef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第五组名单（面试时间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日）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谷嘉鑫、陈思思、贾林琅、邱江涛、刘洋、欧阳子龙、高逢雪、陈湘堂、胡灿、郑会衡、刘雅婷、陈薇、郑菲、李林校、张静、陈宙勇、蒋积平、奉雅奇、蒋胜敏、蒋冰清、杨璐、彭元斌、陈塘生、田波、谭双喜、邹倩、陈雷、罗海伦、唐陈伟文、赵何璐、杨双兰、黄湘、唐胜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643"/>
        <w:jc w:val="lef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第六组名单（面试时间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日）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周超颐、黄小峰、王琪政、秦毅、伍为、周庆、郑珂强、刘向恒、胡建航、贾伟、邹杰慧、陈锦辉、曾磊、蔡旭辉、李振威、张云翔、黄若龙、李靖、周珍慧、胡乾、杨志鹏、唐艳辉、何岚、唐丽婷、黄爱玲、周乐仁、向炳宇、黄博、罗德龙、蒋兰玲、罗锟、胡旭刚、盘罗颖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643"/>
        <w:jc w:val="lef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第七组名单（面试时间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日）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郭颖、黄艳、唐鑫、李晨曦、彭莹霞、汪麟淇、段霱翔、文学之、陈璐、罗雨薇、李志平、张琦、胡莹、罗楗、黄艳萍、屈益欣、陆鹏、罗丹、龚昕、陈坤、吴鸣、唐梓茜、唐胜楠、王钟金童、袁令军、孙嵩岚、张高晶、陈雅、周雲、张强、雷燕飞、周伟妮、侯诚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643"/>
        <w:jc w:val="lef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第八组名单（面试时间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日）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张莉、周莹、叶若玲、莫星星、邓红莲、龙政驰、罗艳君、王志雄、李海浩、吕勋、王晨宇、陈喜龙、刘诗浩、龚香竹、马韶英、张林艳、何翠莲、雷良杰、李巧、欧阳慧、刘萌、罗天、欧阳淳、马建军、李秋燕、刘杏、李秋德、钟琼、陈韵雯、刘云刚、朱祺午、秦西西、周娟、易帆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643"/>
        <w:jc w:val="lef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第九组名单（面试时间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日）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邓良玉、杨芳、王慧、罗蒙（女）、邱思婷、伍小芬、陈亮、张涵卓、罗中丽、张鸥、杨欣、廖玉琼、杨涛华、周乔桉、尹璟、张巧、伍榕、贺丽君、陶新婷、吴佳慧、李磊、李博文、欧阳勇林、何凯、罗清辉、彭权、陈一鸣、邓黎明、李超、曾帅博、唐志瑶、谭汝倩、郑恒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643"/>
        <w:jc w:val="lef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第十组名单（面试时间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日）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陈敏、陈旭东、何健文、张雨桐、周子逸、曾斌、蒋雨豪、吴斌、段玮、周君豪、唐宇杰、黄阳、王柳善、何城仁、唐国琛、谢鑫、杨仟、唐灿、王亚丽、陈叶、杨诗华、乔鑫辉、魏莎、向敏华、康敬福、李芳艳、李越、罗蒙（男）、赵雪松、李伊丰、李飒爽、王英杰、邓园杰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Calibri" w:hAnsi="Calibri" w:cs="Calibri"/>
          <w:sz w:val="21"/>
          <w:szCs w:val="21"/>
        </w:rPr>
      </w:pPr>
      <w:r>
        <w:rPr>
          <w:rFonts w:eastAsia="Calibri" w:cs="Calibri"/>
          <w:i w:val="false"/>
          <w:iCs w:val="false"/>
          <w:caps w:val="false"/>
          <w:smallCaps w:val="false"/>
          <w:color w:val="535353"/>
          <w:spacing w:val="0"/>
          <w:sz w:val="21"/>
          <w:szCs w:val="21"/>
          <w:shd w:fill="FFFFFF" w:val="clear"/>
        </w:rPr>
        <w:t>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咨询电话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0746-821993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rFonts w:ascii="Calibri" w:hAnsi="Calibri" w:cs="Calibri"/>
          <w:sz w:val="21"/>
          <w:szCs w:val="21"/>
        </w:rPr>
      </w:pPr>
      <w:r>
        <w:rPr>
          <w:rFonts w:eastAsia="Calibri" w:cs="Calibri"/>
          <w:i w:val="false"/>
          <w:iCs w:val="false"/>
          <w:caps w:val="false"/>
          <w:smallCaps w:val="false"/>
          <w:color w:val="535353"/>
          <w:spacing w:val="0"/>
          <w:sz w:val="21"/>
          <w:szCs w:val="21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rFonts w:ascii="Calibri" w:hAnsi="Calibri" w:cs="Calibri"/>
          <w:sz w:val="21"/>
          <w:szCs w:val="21"/>
        </w:rPr>
      </w:pPr>
      <w:r>
        <w:rPr>
          <w:rFonts w:eastAsia="Calibri" w:cs="Calibri"/>
          <w:i w:val="false"/>
          <w:iCs w:val="false"/>
          <w:caps w:val="false"/>
          <w:smallCaps w:val="false"/>
          <w:color w:val="535353"/>
          <w:spacing w:val="0"/>
          <w:sz w:val="21"/>
          <w:szCs w:val="21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jc w:val="righ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中共冷水滩区委人才工作领导小组办公室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jc w:val="righ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中共冷水滩区委组织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jc w:val="right"/>
        <w:rPr>
          <w:rFonts w:ascii="Calibri" w:hAnsi="Calibri" w:cs="Calibri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Calibri" w:hAnsi="Calibri" w:cs="Calibri"/>
          <w:sz w:val="21"/>
          <w:szCs w:val="21"/>
        </w:rPr>
      </w:pPr>
      <w:r>
        <w:rPr>
          <w:rFonts w:eastAsia="Calibri" w:cs="Calibri"/>
          <w:i w:val="false"/>
          <w:iCs w:val="false"/>
          <w:caps w:val="false"/>
          <w:smallCaps w:val="false"/>
          <w:color w:val="535353"/>
          <w:spacing w:val="0"/>
          <w:sz w:val="21"/>
          <w:szCs w:val="21"/>
          <w:shd w:fill="FFFFFF" w:val="clear"/>
        </w:rPr>
        <w:t> 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st.gov.cn/lst/gsgg/202107/a4c44759455b47c4b26d8fcc675cc621.shtml" TargetMode="External"/><Relationship Id="rId3" Type="http://schemas.openxmlformats.org/officeDocument/2006/relationships/hyperlink" Target="http://www.lst.gov.cn/lst/gsgg/202107/a4c44759455b47c4b26d8fcc675cc621.s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1:41:49Z</dcterms:created>
  <dc:creator>Administrator</dc:creator>
  <dc:description/>
  <dc:language>en-US</dc:language>
  <cp:lastModifiedBy>那时花开咖啡馆。</cp:lastModifiedBy>
  <dcterms:modified xsi:type="dcterms:W3CDTF">2021-07-02T01:4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8D8AAD46B74C6F8855CF4D1C00F23D</vt:lpwstr>
  </property>
  <property fmtid="{D5CDD505-2E9C-101B-9397-08002B2CF9AE}" pid="3" name="KSOProductBuildVer">
    <vt:lpwstr>2052-11.1.0.10578</vt:lpwstr>
  </property>
</Properties>
</file>