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;SimSun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;SimSun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郴州市苏仙区公开招聘医疗卫生专业技术人员报名表</w:t>
      </w:r>
    </w:p>
    <w:p>
      <w:pPr>
        <w:pStyle w:val="Normal"/>
        <w:spacing w:lineRule="atLeast" w:line="520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  <w:szCs w:val="24"/>
        </w:rPr>
        <w:t>应聘单位：            　　 　应聘岗位：     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姓   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性  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民   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简  　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是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届、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届、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届尚未落实工作单位（机关事业）的高校毕业生和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年起国家统招的尚未落实工作单位（机关事业）硕士研究生应届毕业生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是在机关事业单位编在岗人员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有机关事业单位社保缴费记录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其他情况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10"/>
                <w:kern w:val="0"/>
                <w:szCs w:val="21"/>
              </w:rPr>
              <w:t>。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诚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szCs w:val="21"/>
                <w:lang w:bidi="ar"/>
              </w:rPr>
              <w:t>年郴州市苏仙区公开招聘医疗卫生专业技术人员公告、相关政策、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遵守疫情防控相关规定。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-1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Cs w:val="21"/>
                <w:lang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经初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 xml:space="preserve">审查人签名：       </w:t>
            </w:r>
          </w:p>
          <w:p>
            <w:pPr>
              <w:pStyle w:val="Normal"/>
              <w:ind w:firstLine="95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年   月  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复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仿宋_GB2312;仿宋" w:hAnsi="仿宋_GB2312;仿宋" w:eastAsia="仿宋_GB2312;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经复审，符合报考资格条件。</w:t>
            </w:r>
          </w:p>
          <w:p>
            <w:pPr>
              <w:pStyle w:val="Normal"/>
              <w:ind w:firstLine="380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 xml:space="preserve">审查人签名：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年  月  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正文文本缩进 Char"/>
    <w:qFormat/>
    <w:rPr>
      <w:rFonts w:ascii="宋体;SimSun" w:hAnsi="宋体;SimSun" w:eastAsia="仿宋_GB2312;仿宋" w:cs="宋体;SimSu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;仿宋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系统管理员</cp:lastModifiedBy>
  <cp:lastPrinted>2020-07-07T15:04:00Z</cp:lastPrinted>
  <dcterms:modified xsi:type="dcterms:W3CDTF">2021-07-01T02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