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3"/>
          <w:szCs w:val="33"/>
          <w:lang w:val="en-US" w:eastAsia="zh-CN" w:bidi="ar"/>
        </w:rPr>
        <w:t>青岛琅琊台集团股份有限公司招聘计划公告</w:t>
      </w:r>
    </w:p>
    <w:p>
      <w:pPr>
        <w:pStyle w:val="Normal"/>
        <w:keepNext w:val="false"/>
        <w:keepLines w:val="false"/>
        <w:widowControl/>
        <w:pBdr>
          <w:top w:val="single" w:sz="6" w:space="0" w:color="ECECEC"/>
          <w:left w:val="single" w:sz="6" w:space="0" w:color="ECECEC"/>
          <w:bottom w:val="single" w:sz="6" w:space="0" w:color="ECECEC"/>
          <w:right w:val="single" w:sz="6" w:space="0" w:color="ECECEC"/>
        </w:pBdr>
        <w:shd w:fill="FCFCFC" w:val="clear"/>
        <w:spacing w:lineRule="atLeast" w:line="450" w:before="0" w:after="0"/>
        <w:ind w:left="656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青岛市人力资源和社会保障局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日</w:t>
      </w:r>
    </w:p>
    <w:tbl>
      <w:tblPr>
        <w:tblW w:w="24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1935"/>
        <w:gridCol w:w="2882"/>
        <w:gridCol w:w="2522"/>
        <w:gridCol w:w="2529"/>
        <w:gridCol w:w="2538"/>
        <w:gridCol w:w="6803"/>
        <w:gridCol w:w="3297"/>
      </w:tblGrid>
      <w:tr>
        <w:trPr>
          <w:trHeight w:val="500" w:hRule="atLeast"/>
        </w:trPr>
        <w:tc>
          <w:tcPr>
            <w:tcW w:w="249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青岛琅琊台集团股份有限公司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招聘计划</w:t>
            </w:r>
          </w:p>
        </w:tc>
      </w:tr>
      <w:tr>
        <w:trPr>
          <w:trHeight w:val="500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名方式</w:t>
            </w:r>
          </w:p>
        </w:tc>
        <w:tc>
          <w:tcPr>
            <w:tcW w:w="48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网上报名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考试方式</w:t>
            </w:r>
          </w:p>
        </w:tc>
        <w:tc>
          <w:tcPr>
            <w:tcW w:w="151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试</w:t>
            </w:r>
          </w:p>
        </w:tc>
      </w:tr>
      <w:tr>
        <w:trPr>
          <w:trHeight w:val="680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咨询电话</w:t>
            </w:r>
          </w:p>
        </w:tc>
        <w:tc>
          <w:tcPr>
            <w:tcW w:w="48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532-85137591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名开始日期</w:t>
            </w:r>
          </w:p>
        </w:tc>
        <w:tc>
          <w:tcPr>
            <w:tcW w:w="5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0705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名截止日期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1217</w:t>
            </w:r>
          </w:p>
        </w:tc>
      </w:tr>
      <w:tr>
        <w:trPr>
          <w:trHeight w:val="680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监督电话</w:t>
            </w:r>
          </w:p>
        </w:tc>
        <w:tc>
          <w:tcPr>
            <w:tcW w:w="48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532-85131391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考试开始时间</w:t>
            </w:r>
          </w:p>
        </w:tc>
        <w:tc>
          <w:tcPr>
            <w:tcW w:w="5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1218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考试截止时间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1219</w:t>
            </w:r>
          </w:p>
        </w:tc>
      </w:tr>
      <w:tr>
        <w:trPr>
          <w:trHeight w:val="940" w:hRule="atLeast"/>
        </w:trPr>
        <w:tc>
          <w:tcPr>
            <w:tcW w:w="72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具体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录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公布渠道</w:t>
            </w:r>
          </w:p>
        </w:tc>
        <w:tc>
          <w:tcPr>
            <w:tcW w:w="17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青岛人才网</w:t>
            </w:r>
          </w:p>
        </w:tc>
      </w:tr>
      <w:tr>
        <w:trPr>
          <w:trHeight w:val="740" w:hRule="atLeast"/>
        </w:trPr>
        <w:tc>
          <w:tcPr>
            <w:tcW w:w="249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格审查办法</w:t>
            </w:r>
          </w:p>
        </w:tc>
      </w:tr>
      <w:tr>
        <w:trPr>
          <w:trHeight w:val="1340" w:hRule="atLeast"/>
        </w:trPr>
        <w:tc>
          <w:tcPr>
            <w:tcW w:w="249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对应聘人员的资格审查贯穿于招聘全过程，按岗位需求条件审查应聘者资质。应聘人员在规定时间内未向公司提供有关材料的，视为弃权。对在招聘过程中存在不符合岗位要求的或弄虚作假等行为的，一经查实，立即取消面试、聘用资格。</w:t>
            </w:r>
          </w:p>
        </w:tc>
      </w:tr>
      <w:tr>
        <w:trPr>
          <w:trHeight w:val="680" w:hRule="atLeast"/>
        </w:trPr>
        <w:tc>
          <w:tcPr>
            <w:tcW w:w="249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岗位信息</w:t>
            </w:r>
          </w:p>
        </w:tc>
      </w:tr>
      <w:tr>
        <w:trPr>
          <w:trHeight w:val="360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岗位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人数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要求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最低学历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作经验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薪资待遇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其他</w:t>
            </w:r>
          </w:p>
        </w:tc>
      </w:tr>
      <w:tr>
        <w:trPr>
          <w:trHeight w:val="360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操作工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不限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等专科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薪酬实行岗位绩效工资制，包括岗位工资和绩效工资，绩效工资根据绩效考核结果予以兑现。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按照车间主管要求，按时按量完成生产任务，完成当日当月生产任务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按工艺要求进行生产操作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服从领导安排，完成本岗以外的技术学习任务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完成领导交办的临时工作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：提供住宿，五险一金，带薪年休假，节假日福利。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研发员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物、化学、食品、发酵等相关专业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薪酬实行岗位绩效工资制，包括岗位工资和绩效工资，绩效工资根据绩效考核结果予以兑现。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负责研发项目的实施、项目方案的制定以及项目进度计划的制定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负责责任项目的小试、中试以及生产推广三个阶段原始试验记录的收集、管理、分析等工作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负责试验结果检测报告以及总结报告的撰写、汇总以及上报工作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负责项目所需文献资料的收集、整理与分析工作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负责职责内的其他工作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：提供住宿，五险一金，带薪年休假，节假日福利。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验员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物、化学、食品、环境、发酵等相关专业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学本科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薪酬实行岗位绩效工资制，包括岗位工资和绩效工资，绩效工资根据绩效考核结果予以兑现。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 根据目标任务，能完成相应化验和检测任务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 根据岗位需求，能快速学习传承新工艺，提升工作效率。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 完成公司部门安排的其他任务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：提供住宿，五险一金，带薪年休假，节假日福利。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文秘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新闻学、汉语言文学、秘书学等相关专业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学本科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薪酬实行岗位绩效工资制，包括岗位工资和绩效工资，绩效工资根据绩效考核结果予以兑现。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负责拟订各类总结、计划、报告等各类综合性文字材料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负责组织开展文明单位创建及各类创建评优工作的资料归档整理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熟悉企业文化建设，负责指导集团各类群团组织开展日常工作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：提供住宿，五险一金，带薪年休假，节假日福利。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设备管理员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电一体化、机械设计制造及自动化等相关专业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学专科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薪酬实行岗位绩效工资制，包括岗位工资和绩效工资，绩效工资根据绩效考核结果予以兑现。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编制设备、电器检修计划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编制主要设备配件计划。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监督车间检修计划的实施情况。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负责部分工装设计和制造安排。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部分电器设计和安排安装。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建立健全设备台帐。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负责制定设备、电器考核制度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：提供住宿，五险一金，带薪年休假，节假日福利。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业务代表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市场营销、国际经济与贸易、国际商务、英语等相关专业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学本科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薪酬实行岗位绩效工资制，包括岗位工资和绩效工资，绩效工资根据绩效考核结果予以兑现。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负责指定区域的市场开发、客户维护和销售管理等工作。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负责所属区域的产品宣传、推广和销售，完成销售的任务指标。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制定自己的销售计划，并按计划拜访客户和开发新客户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搜集与寻找客户资料，建立客户档案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：提供住宿，五险一金，带薪年休假，节假日福利。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会计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会计、审计、财务管理等相关专业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学本科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薪酬实行岗位绩效工资制，包括岗位工资和绩效工资，绩效工资根据绩效考核结果予以兑现。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审核各类原始单据，无误后根据各种单据编制记帐凭证。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月末结账，按时编制各种会计报表，做到数字真实，计算准确，内容完整，说明清楚，报送及时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：提供住宿，五险一金，带薪年休假，节假日福利。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青岛金沙滩精酿啤酒有限公司 餐饮运营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不限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学专科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以上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薪酬实行岗位绩效工资制，包括岗位工资和绩效工资，绩效工资根据绩效考核结果予以兑现。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完成公司下达经营管理目标，保证部门计划任务的顺利完成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制定酒吧的发展规划、经营策略、市场定位、经营方针等各种方案及工作计划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完善客户管理制度，接待重要客人，处理重要投诉，提升服务品质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关注营业现场气氛，对各部门的工作提出指导性意见。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处理各项外联工作，掌握店内各项经营动态。有解决突发事件的能力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了解同行业市场竞争情况及同行的新趋势、新潮流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制定酒吧的经营策略，市场策略及营销方案。挖掘新的经济增长点，提升酒吧市场占有率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督促部门工作的顺利进行，考核部门工作指标完成情况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定期向公司汇报工作，执行公司总部的各项决议；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：提供住宿，五险一金，带薪年休假，节假日福利。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厨师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不限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等专科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以上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薪酬实行岗位绩效工资制，包括岗位工资和绩效工资，绩效工资根据绩效考核结果予以兑现。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根据要求制定食谱，认真做好各类菜式的出品工作，保障出品符合员工口味要求符合食品卫生标准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熟悉各类中西餐制作制作流程，全面掌握中西餐菜肴制作技术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协助厨师长设计制定各类中西餐菜单，制作规格及工作程序和标准提出合理化建议使之更加完善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负责对西厨房各点所有设备、器具的正确使用情况进行检查与指导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：提供住宿，五险一金，带薪年休假，节假日福利。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青岛金沙滩精酿啤酒有限公司 服务员、讲解员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不限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等专科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薪酬实行岗位绩效工资制，包括岗位工资和绩效工资，绩效工资根据绩效考核结果予以兑现。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 负责日常参观接待的讲解工作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 负责讲解过程中，展品的安全、监护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 负责贵宾接待室的接待服务和卫生清扫工作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 负责游客参观途中的安全、秩序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 负责宣传推介纪念品及特色啤酒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、 负责参观接待的信息反馈、相关报道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 负责讲解器的保存、维护、充电；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：提供住宿，五险一金，带薪年休假，节假日福利。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青岛金沙滩精酿啤酒有限公司 营销策划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市场营销等相关专业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学本科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薪酬实行岗位绩效工资制，包括岗位工资和绩效工资，绩效工资根据绩效考核结果予以兑现。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负责公司品牌广告、新闻稿、媒体软文等的撰写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配合公司业务发展，完成对外媒体和网络宣传的撰写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公司网站内宣传信息的更新及维护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负责撰写关键字搜索引擎文案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文案策划、各种方案策划、品牌营销策划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：提供住宿，五险一金，带薪年休假，节假日福利。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72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  <w:tc>
          <w:tcPr>
            <w:tcW w:w="17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名方式：本次报名采取网上报名和现场报名。 网上报名：请发送简历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lytrlb@126.com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 现场报名：请至黄岛区三沙路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31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号琅琊台集团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楼人力资源部，填写报名表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简历模板：</w:t>
            </w:r>
            <w:hyperlink r:id="rId2"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  <w:u w:val="none"/>
                </w:rPr>
                <w:t>青岛琅琊台集团有限公司</w:t>
              </w:r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  <w:u w:val="none"/>
                </w:rPr>
                <w:t>应聘登记表</w:t>
              </w:r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</w:rPr>
                <w:t>.doc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c.qingdao.gov.cn/jeecms/file/gqzpjh/8361_&#38738;&#23707;&#29701;&#29706;&#21488;&#38598;&#22242;&#26377;&#38480;&#20844;&#21496;-&#24212;&#32856;&#30331;&#35760;&#34920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58:34Z</dcterms:created>
  <dc:creator>Administrator</dc:creator>
  <dc:description/>
  <dc:language>en-US</dc:language>
  <cp:lastModifiedBy>那时花开咖啡馆。</cp:lastModifiedBy>
  <dcterms:modified xsi:type="dcterms:W3CDTF">2021-07-01T10:5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10C3691DC3491EABBC3CF15F8A1C0A</vt:lpwstr>
  </property>
  <property fmtid="{D5CDD505-2E9C-101B-9397-08002B2CF9AE}" pid="3" name="KSOProductBuildVer">
    <vt:lpwstr>2052-11.1.0.10578</vt:lpwstr>
  </property>
</Properties>
</file>