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40" w:before="0" w:after="210"/>
        <w:ind w:left="0" w:right="0" w:firstLine="56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及具体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39"/>
        <w:gridCol w:w="5480"/>
      </w:tblGrid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40" w:before="0" w:after="21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名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40" w:before="0" w:after="21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聘指标</w:t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40" w:before="0" w:after="21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具体要求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40" w:before="0" w:after="21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便民服务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40" w:before="0" w:after="21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40" w:before="0" w:after="21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一）户籍不限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40" w:before="0" w:after="21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二）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内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及以后出生）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40" w:before="0" w:after="21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三）大专及以上学历，专业不限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40" w:before="0" w:after="21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四）善交际沟通，熟悉电脑操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36:36Z</dcterms:created>
  <dc:creator>Administrator</dc:creator>
  <dc:description/>
  <dc:language>en-US</dc:language>
  <cp:lastModifiedBy>那时花开咖啡馆。</cp:lastModifiedBy>
  <dcterms:modified xsi:type="dcterms:W3CDTF">2021-07-01T04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A971CF0B4C99A1CB89BB54B7138C</vt:lpwstr>
  </property>
  <property fmtid="{D5CDD505-2E9C-101B-9397-08002B2CF9AE}" pid="3" name="KSOProductBuildVer">
    <vt:lpwstr>2052-11.1.0.10578</vt:lpwstr>
  </property>
</Properties>
</file>