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3"/>
          <w:szCs w:val="33"/>
          <w:lang w:val="en-US" w:eastAsia="zh-CN" w:bidi="ar"/>
        </w:rPr>
        <w:t>中日（青岛）地方合作发展集团有限公司招聘计划公告</w:t>
      </w:r>
    </w:p>
    <w:p>
      <w:pPr>
        <w:pStyle w:val="Normal"/>
        <w:keepNext w:val="false"/>
        <w:keepLines w:val="false"/>
        <w:widowControl/>
        <w:pBdr>
          <w:top w:val="single" w:sz="6" w:space="0" w:color="ECECEC"/>
          <w:left w:val="single" w:sz="6" w:space="0" w:color="ECECEC"/>
          <w:bottom w:val="single" w:sz="6" w:space="0" w:color="ECECEC"/>
          <w:right w:val="single" w:sz="6" w:space="0" w:color="ECECEC"/>
        </w:pBdr>
        <w:shd w:fill="FCFCFC" w:val="clear"/>
        <w:spacing w:lineRule="atLeast" w:line="450" w:before="0" w:after="0"/>
        <w:ind w:left="656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青岛市人力资源和社会保障局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CFCFC" w:val="clear"/>
          <w:lang w:val="en-US" w:eastAsia="zh-CN" w:bidi="ar"/>
        </w:rPr>
        <w:t>日</w:t>
      </w:r>
    </w:p>
    <w:tbl>
      <w:tblPr>
        <w:tblW w:w="24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1442"/>
        <w:gridCol w:w="2099"/>
        <w:gridCol w:w="2776"/>
        <w:gridCol w:w="2904"/>
        <w:gridCol w:w="2853"/>
        <w:gridCol w:w="7406"/>
        <w:gridCol w:w="3881"/>
      </w:tblGrid>
      <w:tr>
        <w:trPr>
          <w:trHeight w:val="50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日（青岛）地方合作发展集团有限公司第四批社会公开招聘计划</w:t>
            </w:r>
          </w:p>
        </w:tc>
      </w:tr>
      <w:tr>
        <w:trPr>
          <w:trHeight w:val="50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方式</w:t>
            </w:r>
          </w:p>
        </w:tc>
        <w:tc>
          <w:tcPr>
            <w:tcW w:w="3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网上报名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方式</w:t>
            </w:r>
          </w:p>
        </w:tc>
        <w:tc>
          <w:tcPr>
            <w:tcW w:w="170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</w:t>
            </w:r>
          </w:p>
        </w:tc>
      </w:tr>
      <w:tr>
        <w:trPr>
          <w:trHeight w:val="68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咨询电话</w:t>
            </w:r>
          </w:p>
        </w:tc>
        <w:tc>
          <w:tcPr>
            <w:tcW w:w="3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901502400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开始日期</w:t>
            </w:r>
          </w:p>
        </w:tc>
        <w:tc>
          <w:tcPr>
            <w:tcW w:w="5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709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截止日期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712</w:t>
            </w:r>
          </w:p>
        </w:tc>
      </w:tr>
      <w:tr>
        <w:trPr>
          <w:trHeight w:val="68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监督电话</w:t>
            </w:r>
          </w:p>
        </w:tc>
        <w:tc>
          <w:tcPr>
            <w:tcW w:w="35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532-87075793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开始时间</w:t>
            </w:r>
          </w:p>
        </w:tc>
        <w:tc>
          <w:tcPr>
            <w:tcW w:w="57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717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截止时间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725</w:t>
            </w:r>
          </w:p>
        </w:tc>
      </w:tr>
      <w:tr>
        <w:trPr>
          <w:trHeight w:val="940" w:hRule="atLeast"/>
        </w:trPr>
        <w:tc>
          <w:tcPr>
            <w:tcW w:w="5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体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录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公布渠道</w:t>
            </w:r>
          </w:p>
        </w:tc>
        <w:tc>
          <w:tcPr>
            <w:tcW w:w="19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青岛人才网、精准职业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http://www.jingzhunjob.cn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</w:tr>
      <w:tr>
        <w:trPr>
          <w:trHeight w:val="74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格审查办法</w:t>
            </w:r>
          </w:p>
        </w:tc>
      </w:tr>
      <w:tr>
        <w:trPr>
          <w:trHeight w:val="134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根据招聘岗位的需求、条件和应聘人员提交的材料进行资格审查，资格审查工作贯穿招聘工作的全过程。应聘人员提供的相关材料信息如有不实，一经发现取消其报名、考试、体检和录用资格。招聘工作实行全过程监督，在招聘工作中如有违纪违规行为，一经发现，严肃查处。</w:t>
            </w:r>
          </w:p>
        </w:tc>
      </w:tr>
      <w:tr>
        <w:trPr>
          <w:trHeight w:val="680" w:hRule="atLeast"/>
        </w:trPr>
        <w:tc>
          <w:tcPr>
            <w:tcW w:w="249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岗位信息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最低学历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经验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资待遇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综合部党群副部长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马克思主义理论类、政治学、文学类相关专业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协助承担党群建设及综合协调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及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（含）以下，特别优秀的可放宽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及以上党建、宣传或文化建设相关工作经历，具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以上同类同等规模企业同等岗位同职级任职经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理论功底扎实，具有较强的文字写作能力，精通党群工作及文化建设相关业务，具有中级及以上职称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英语、德语、法语等一门外语口语流利。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综合部人力副部长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管理学类相关专业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协助承担人力资源建设及综合协调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及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（含）以下，特别优秀的可放宽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及以上人力资源管理及综合协调相关工作经历，具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以上同类同等规模企业同等岗位同职级任职经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理论功底扎实，精通人力资源各模块相关业务，具有较强的文字写作能力，具有中级及以上职称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英语、德语、法语等一门外语口语流利。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产业促进专员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理学、经济学、文学类等相关专业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协助开展产业促进及协调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及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（含）以下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优先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及以上产业促进等相关工作经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熟悉产业投资相关政策法规及工作流程，熟悉环保、海洋、医疗或信息技术等领域优先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英语、德语、法语等一门外语口语流利，能适应驻外工作。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外经贸专员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学类相关专业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7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协助开展外经贸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及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（含）以下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中国共产党党员优先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及以上外经贸相关工作经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熟悉资本市场，熟悉国际交流及经贸合作等相关工作及政策法规，具有金融类从业资格证书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英语、德语、法语等一门外语口语流利，有海外留学或工作经历优先。</w:t>
            </w:r>
          </w:p>
        </w:tc>
      </w:tr>
      <w:tr>
        <w:trPr>
          <w:trHeight w:val="940" w:hRule="atLeast"/>
        </w:trPr>
        <w:tc>
          <w:tcPr>
            <w:tcW w:w="5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  <w:tc>
          <w:tcPr>
            <w:tcW w:w="198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截止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方式：请登录网站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http://www.jingzhunjob.cn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查看招聘公告，选择岗位进行报名，并上传资料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照片或扫描件均可，文字图片要求清晰可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：①本人有效身份证件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身份证、护照或永久居留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学历、学位、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业资格、专业技术资格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务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证书②学信网《教育部学历证书电子注册备案表》③获奖证书、任职文件、负责的代表项目及突出工作业绩等有效证明材料④近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寸彩色证件照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内）。每人限报一个岗位，具备全日制本科及以上学历，具有良好的心理素质和正常履行岗位职责的身体条件。年龄和任职时间计算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注意事项：①具体面试时间、地点以短信或电话另行通知，报名所留手机号码请保证真实有效并保持通讯畅通，未入围者不再另行通知。②如因上传材料不全影响资格审查结果的，由应聘者承担相应责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3:03Z</dcterms:created>
  <dc:creator>Administrator</dc:creator>
  <dc:description/>
  <dc:language>en-US</dc:language>
  <cp:lastModifiedBy>那时花开咖啡馆。</cp:lastModifiedBy>
  <dcterms:modified xsi:type="dcterms:W3CDTF">2021-07-01T10:5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9BEFF47DE429F93796CABC2561492</vt:lpwstr>
  </property>
  <property fmtid="{D5CDD505-2E9C-101B-9397-08002B2CF9AE}" pid="3" name="KSOProductBuildVer">
    <vt:lpwstr>2052-11.1.0.10578</vt:lpwstr>
  </property>
</Properties>
</file>