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微软雅黑" w:hAnsi="微软雅黑" w:eastAsia="微软雅黑" w:cs="宋体"/>
          <w:color w:val="000000"/>
          <w:kern w:val="0"/>
          <w:sz w:val="32"/>
          <w:szCs w:val="21"/>
        </w:rPr>
      </w:pPr>
      <w:r>
        <w:rPr>
          <w:rFonts w:ascii="微软雅黑" w:hAnsi="微软雅黑" w:cs="宋体" w:eastAsia="微软雅黑"/>
          <w:color w:val="000000"/>
          <w:kern w:val="0"/>
          <w:sz w:val="32"/>
          <w:szCs w:val="21"/>
        </w:rPr>
        <w:t>附表一：</w:t>
      </w:r>
      <w:r>
        <w:rPr>
          <w:rFonts w:eastAsia="微软雅黑" w:cs="宋体" w:ascii="微软雅黑" w:hAnsi="微软雅黑"/>
          <w:color w:val="000000"/>
          <w:kern w:val="0"/>
          <w:sz w:val="32"/>
          <w:szCs w:val="21"/>
        </w:rPr>
        <w:t>2021</w:t>
      </w:r>
      <w:r>
        <w:rPr>
          <w:rFonts w:ascii="微软雅黑" w:hAnsi="微软雅黑" w:cs="宋体" w:eastAsia="微软雅黑"/>
          <w:color w:val="000000"/>
          <w:kern w:val="0"/>
          <w:sz w:val="32"/>
          <w:szCs w:val="21"/>
        </w:rPr>
        <w:t>年春季城厢区事业单位公开招聘拟进入体检考生资格复审情况</w:t>
      </w:r>
    </w:p>
    <w:tbl>
      <w:tblPr>
        <w:tblW w:w="13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700"/>
        <w:gridCol w:w="520"/>
        <w:gridCol w:w="720"/>
        <w:gridCol w:w="640"/>
        <w:gridCol w:w="520"/>
        <w:gridCol w:w="1000"/>
        <w:gridCol w:w="460"/>
        <w:gridCol w:w="1720"/>
        <w:gridCol w:w="700"/>
        <w:gridCol w:w="460"/>
        <w:gridCol w:w="860"/>
        <w:gridCol w:w="520"/>
        <w:gridCol w:w="580"/>
        <w:gridCol w:w="1720"/>
      </w:tblGrid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first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准考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笔试原始成绩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分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收人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信访信息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菱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2013501135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投资项目代管办公室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侯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301350114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.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扶贫开发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邱雯祯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501350110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殡葬工作大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6013501163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殡葬工作大队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范潇雨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6023501135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市国土资源局东海国土资源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玮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7013501131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.8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市国土资源局灵川国土资源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庄惠君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8013501104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市国土资源局常太国土资源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技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煌凯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9013501173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颖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13501144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4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帅青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235011319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逾期视为放弃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慢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丽萍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33502200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慢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双娇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43502200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疫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曾蔚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63504221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妇幼保健所（城厢区计生服务站）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童保健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巧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135022012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龙桥街道社区卫生服务中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怡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013501172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8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135022014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加试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剑波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135022016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加试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梅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235022013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妇产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何晓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435022004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燕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73502201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输血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娟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93504221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理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奋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03502200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雪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23503210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.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急诊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新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3350220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逾期视为放弃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后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绍青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535011918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.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医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后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凌昭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63501130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135022017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俊胜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135022013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逾期视为放弃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远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235022002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剑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23502201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江英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335022017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燕春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335022008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加试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病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宗香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3350220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加试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志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63504222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灵川镇中心卫生院东海分院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倩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735042242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第五中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0135011204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8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能源汽车维修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龚俊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135011622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.5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能源汽车维修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叶以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13501136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.7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梯安装与维修保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谢昱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235011622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.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梯安装与维修保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谢林山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23501111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.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工程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傅升伟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335011827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.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工程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雪冬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335011908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.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莆田科技职业技术学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餐烹饪与营养膳食教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静静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5350115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.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合格    进入体检</w:t>
            </w:r>
          </w:p>
        </w:tc>
      </w:tr>
    </w:tbl>
    <w:p>
      <w:pPr>
        <w:pStyle w:val="Normal"/>
        <w:ind w:right="6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right="64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200"/>
      <w:ind w:firstLine="15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05:00Z</dcterms:created>
  <dc:creator>USER</dc:creator>
  <dc:description/>
  <dc:language>en-US</dc:language>
  <cp:lastModifiedBy>丫丫</cp:lastModifiedBy>
  <dcterms:modified xsi:type="dcterms:W3CDTF">2021-06-30T09:2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