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_GB2312" w:cs="黑体;SimHei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住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疫情防控相关规定，现本人健康情况承诺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人没有被诊断新冠肺炎确诊病例、疑似病例或无症状感染者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没有与新冠肺炎确诊、疑似病例者或无症状感染者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与来自国内疫情中高风险地区或境外人员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去过国内疫情中高风险地区或境外地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健康状况良好，体温正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低于</w:t>
      </w:r>
      <w:r>
        <w:rPr>
          <w:rFonts w:eastAsia="仿宋_GB2312" w:ascii="仿宋_GB2312" w:hAnsi="仿宋_GB2312"/>
          <w:sz w:val="32"/>
          <w:szCs w:val="32"/>
        </w:rPr>
        <w:t>37.3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没有发热，咳嗽、乏力、胸闷等症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未与发热病人、疑似人员有过接触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提供的健康相关信息的真实性负责，如因信息不实引起疫情扩散和传播，愿承担由此带来的全部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时  间：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9:00Z</dcterms:created>
  <dc:creator>Administrator</dc:creator>
  <dc:description/>
  <cp:keywords/>
  <dc:language>en-US</dc:language>
  <cp:lastModifiedBy>Chao Zhang</cp:lastModifiedBy>
  <dcterms:modified xsi:type="dcterms:W3CDTF">2021-06-23T06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DA6F3E70942EE9C9127CB5042BC14</vt:lpwstr>
  </property>
  <property fmtid="{D5CDD505-2E9C-101B-9397-08002B2CF9AE}" pid="3" name="KSOProductBuildVer">
    <vt:lpwstr>2052-11.1.0.10577</vt:lpwstr>
  </property>
</Properties>
</file>