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center"/>
        <w:rPr>
          <w:sz w:val="31"/>
          <w:szCs w:val="31"/>
        </w:rPr>
      </w:pPr>
      <w:r>
        <w:rPr>
          <w:rFonts w:ascii="cursive;Segoe Print" w:hAnsi="cursive;Segoe Print" w:cs="cursive;Segoe Print" w:eastAsia="cursive;Segoe Print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拟录用</w:t>
      </w:r>
      <w:r>
        <w:rPr>
          <w:rFonts w:ascii="cursive;Segoe Print" w:hAnsi="cursive;Segoe Print" w:cs="cursive;Segoe Print" w:eastAsia="cursive;Segoe Print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公务员</w:t>
      </w:r>
      <w:r>
        <w:rPr>
          <w:rFonts w:eastAsia="cursive;Segoe Print" w:cs="cursive;Segoe Print" w:ascii="cursive;Segoe Print" w:hAnsi="cursive;Segoe Print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(</w:t>
      </w:r>
      <w:r>
        <w:rPr>
          <w:rFonts w:ascii="cursive;Segoe Print" w:hAnsi="cursive;Segoe Print" w:cs="cursive;Segoe Print" w:eastAsia="cursive;Segoe Print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参照公务员法管理人员</w:t>
      </w:r>
      <w:r>
        <w:rPr>
          <w:rFonts w:eastAsia="cursive;Segoe Print" w:cs="cursive;Segoe Print" w:ascii="cursive;Segoe Print" w:hAnsi="cursive;Segoe Print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)</w:t>
      </w:r>
      <w:r>
        <w:rPr>
          <w:rFonts w:ascii="cursive;Segoe Print" w:hAnsi="cursive;Segoe Print" w:cs="cursive;Segoe Print" w:eastAsia="cursive;Segoe Print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公示表</w:t>
      </w:r>
      <w:r>
        <w:rPr>
          <w:rFonts w:eastAsia="cursive;Segoe Print" w:cs="cursive;Segoe Print" w:ascii="cursive;Segoe Print" w:hAnsi="cursive;Segoe Print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(</w:t>
      </w:r>
      <w:r>
        <w:rPr>
          <w:rFonts w:ascii="cursive;Segoe Print" w:hAnsi="cursive;Segoe Print" w:cs="cursive;Segoe Print" w:eastAsia="cursive;Segoe Print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第一批</w:t>
      </w:r>
      <w:r>
        <w:rPr>
          <w:rFonts w:eastAsia="cursive;Segoe Print" w:cs="cursive;Segoe Print" w:ascii="cursive;Segoe Print" w:hAnsi="cursive;Segoe Print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)</w:t>
      </w:r>
    </w:p>
    <w:tbl>
      <w:tblPr>
        <w:tblW w:w="11610" w:type="dxa"/>
        <w:jc w:val="left"/>
        <w:tblInd w:w="11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75"/>
        <w:gridCol w:w="1021"/>
        <w:gridCol w:w="708"/>
        <w:gridCol w:w="354"/>
        <w:gridCol w:w="354"/>
        <w:gridCol w:w="955"/>
        <w:gridCol w:w="609"/>
        <w:gridCol w:w="807"/>
        <w:gridCol w:w="988"/>
        <w:gridCol w:w="823"/>
        <w:gridCol w:w="1342"/>
        <w:gridCol w:w="774"/>
        <w:gridCol w:w="739"/>
        <w:gridCol w:w="560"/>
        <w:gridCol w:w="625"/>
        <w:gridCol w:w="576"/>
      </w:tblGrid>
      <w:tr>
        <w:trPr>
          <w:trHeight w:val="46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序号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招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姓</w:t>
            </w:r>
            <w:r>
              <w:rPr>
                <w:rFonts w:ascii="Times New Roman" w:hAnsi="Times New Roman" w:cs="Times New Roman" w:eastAsia="monospace;Segoe Print"/>
                <w:color w:val="333333"/>
                <w:sz w:val="20"/>
                <w:szCs w:val="20"/>
              </w:rPr>
              <w:t> </w:t>
            </w: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名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性别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民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年月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学位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所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专业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毕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院校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工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单位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准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证号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符合职位要求的其他条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成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绩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总成绩排名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考察是否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体检是否合格</w:t>
            </w:r>
          </w:p>
        </w:tc>
      </w:tr>
      <w:tr>
        <w:trPr>
          <w:trHeight w:val="48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人大办公室综合管理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杨艺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汉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4.0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文化产业管理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三峡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5446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4.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住房城乡建委消防管理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邱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5.0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木工程（检测与维护技术）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交通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中交一公局集团总承包经营分公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5423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67.8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城市管理局城市环境建设管理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白雪峰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7.0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高分子材料与工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理工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40040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2.9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城市管理局城市环境建设管理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杨园园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6.0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工程管理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北京建筑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老干部活动中心公益性岗位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7227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1.5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84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市场监督管理局（行政执法专项编制）行政执法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陈涛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5.0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劳动与社会保障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三峡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溶溪镇红光居委会公益性岗位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8590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2.3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市场监督管理局（行政执法专项编制）行政执法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刘文静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7.1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法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四川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8531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68.8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市场监督管理局特种设备监管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彭正东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5.0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材料成型及控制工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交通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67362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2.2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市场监督管理局食品药品监管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张智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3.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生物技术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华中科技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九州通亳州中药材电子商务有限公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56452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69.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市场监督管理局综合监督管理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徐雪念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8.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金融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中华女子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735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0.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108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市场监督管理局综合监督管理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田高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7.0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软件工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中央民族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8442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4.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市场监督管理局综合监督管理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吴限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汉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1.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大专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行政管理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文理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7424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2.0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供销合作社联合社（参照）综合管理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杨鑫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4.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汽车服务工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交通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联恒钢材加工有限公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72022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0.5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最低生活保障服务中心（参照）低保管理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王大勇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汉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5.0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农业建筑环境与能源工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四川农业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5417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1.5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救助管理站（参照）财务管理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秦航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6.0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财务管理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邮电大学移通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812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1.3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民政局婚姻登记处（参照）婚姻登记管理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杨梦晓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6.0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英语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四川外国语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76372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2.9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会计委派管理中心（参照）会计核算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王钰博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汉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6.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财务管理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长江师范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40301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66.4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会计委派管理中心（参照）会计核算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赵晗寒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汉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5.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会计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工商大学融智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海龙土地整治有限公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6226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1.3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会计委派管理中心（参照）会计核算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王畅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8.0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人力资源管理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工商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b w:val="false"/>
                <w:bCs w:val="false"/>
                <w:color w:val="333333"/>
                <w:sz w:val="20"/>
                <w:szCs w:val="20"/>
              </w:rPr>
              <w:t>秀山县官庄街道办事处公益性岗位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830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0.7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会计委派管理中心（参照）会计核算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熊梓含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汉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8.0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税收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工商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4432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0.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会计委派管理中心（参照）会计核算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吴蒙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苗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7.1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财务管理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四川外国语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7092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0.6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1456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会计委派管理中心（参照）会计管理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冉淇元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4.0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硕士研究生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保险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北京工商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4219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4.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会计委派管理中心（参照）会计管理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白晓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5.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金融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北方民族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康巨全弘生物科技有限公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3229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2.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93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财政局乡镇财政管理结算中心（参照）财政财务核算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黄富贵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5.0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财政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工商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3060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1.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财政局乡镇财政管理结算中心（参照）财政财务核算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张灏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7.0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审计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工商大学派斯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农村商业银行秀山支行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7632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0.9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117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财政局乡镇财政管理结算中心（参照）财政财务核算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肖军胜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苗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5.0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资产评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工商大学融智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55421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0.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财政局乡镇财政管理结算中心（参照）财政财务核算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白皓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5.0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会计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人文科技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5442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0.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财政局乡镇财政管理结算中心（参照）财政财务核算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刘亭沅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苗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7.0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会计学（与东南大学联合培养）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三峡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4304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4.0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财政局乡镇财政管理结算中心（参照）财政财务核算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陈容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7.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会计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工商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7852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3.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财政局乡镇财政管理结算中心（参照）财政财务核算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余梦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6.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会计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工商大学融智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40242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2.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机关事务管理中心（参照）综合管理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江东霖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汉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7.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物联网工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江苏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文化和旅游发展委员会（三区人才）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8560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1.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法律援助中心（参照）法律援助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余康杰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苗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7.0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社会工作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四川外国语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共青团秀山县委（西部计划志愿者）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73132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1.8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法律援助中心（参照）法律援助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向红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89.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法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西南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人民法院（聘用制书记员）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752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69.4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法律援助中心（参照）法律援助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李江华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89.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法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西南政法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黄金建设（集团）有限公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72490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0.3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124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医疗保障事务中心（参照）财务管理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蒋晶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苗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1.1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会计（独立本科段）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工商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市秀山城建开发有限责任公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8262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2.3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政务服务中心（参照）信息管理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陈春杨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7.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软件工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梧州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8142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1.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1486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劳动保障监察大队（参照）综合管理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黄江会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6.0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行政管理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文理学院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酉阳县铜鼓镇人民政府（西部计划志愿者）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1206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2.8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1516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社会保险事务中心（参照）工伤审核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邓雪英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89.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临床医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医科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人民医院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861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62.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75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社会保险事务中心（参照）信息管理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刘华玲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5.0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网络工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中南民族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4418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3.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69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就业和人才中心（参照）综合管理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龙思维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苗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4.0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公共关系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大理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107020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0.7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农业综合行政执法支队（参照）农业执法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刘明祥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汉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7.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酒店管理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天津财经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310252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3.1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109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农业综合行政执法支队（参照）农业执法职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杨炯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4.0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硕士研究生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现代教育技术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华中科技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武汉市物业管理事务指导中心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32520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3.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117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卫生健康综合行政执法支队（参照）卫生监督执法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陈昊林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苗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6.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电子信息工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32119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5.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卫生健康综合行政执法支队（参照）卫生监督执法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张曦皓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苗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6.0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电子科学与技术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北京理工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31614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4.9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  <w:t>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卫生健康综合行政执法支队（参照）卫生监督执法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杨茜华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汉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5.0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环境工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华南理工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321360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5.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99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  <w:t>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卫生健康综合行政执法支队（参照）卫生监督执法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潘倩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苗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3.0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生物技术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中南民族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31045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3.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67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  <w:t>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卫生健康综合行政执法支队（参照）卫生监督执法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田鑫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7.0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广告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华南理工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31038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3.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1816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  <w:t>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卫生健康综合行政执法支队（参照）卫生监督执法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杨迪娜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女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5.0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护理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哈尔滨医科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32725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5.2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301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  <w:t>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生态环境保护综合行政执法支队（参照）行政执法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肖庆峰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汉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1.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应用化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温州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贵州省贵安新区市场监督管理局（临聘）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323181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3.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124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  <w:t>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生态环境保护综合行政执法支队（参照）行政执法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黎小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汉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4.1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应用化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南京农业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发展改革委员会（公益性岗位）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31030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3.5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100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生态环境保护综合行政执法支队（参照）行政执法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付杨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土家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7.0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应用化学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西南民族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319312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2.5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  <w:tr>
        <w:trPr>
          <w:trHeight w:val="286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2"/>
                <w:szCs w:val="22"/>
                <w:u w:val="none"/>
              </w:rPr>
              <w:t>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秀山县生态环境保护综合行政执法支队（参照）行政执法职位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i w:val="false"/>
                <w:i w:val="false"/>
                <w:iCs w:val="false"/>
                <w:sz w:val="31"/>
                <w:szCs w:val="31"/>
                <w:u w:val="none"/>
              </w:rPr>
            </w:pPr>
            <w:r>
              <w:rPr>
                <w:rFonts w:ascii="cursive;Segoe Print" w:hAnsi="cursive;Segoe Print" w:cs="cursive;Segoe Print" w:eastAsia="cursive;Segoe Print"/>
                <w:i w:val="false"/>
                <w:iCs w:val="false"/>
                <w:color w:val="333333"/>
                <w:sz w:val="20"/>
                <w:szCs w:val="20"/>
                <w:u w:val="none"/>
              </w:rPr>
              <w:t>雷廷付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汉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995.0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本科学士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环境工程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重庆工商大学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无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0131042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是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2.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180"/>
              <w:jc w:val="center"/>
              <w:rPr>
                <w:sz w:val="31"/>
                <w:szCs w:val="31"/>
              </w:rPr>
            </w:pPr>
            <w:r>
              <w:rPr>
                <w:rFonts w:ascii="cursive;Segoe Print" w:hAnsi="cursive;Segoe Print" w:cs="cursive;Segoe Print" w:eastAsia="cursive;Segoe Print"/>
                <w:color w:val="333333"/>
                <w:sz w:val="20"/>
                <w:szCs w:val="20"/>
              </w:rPr>
              <w:t>合格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50" w:before="0" w:after="392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50" w:before="0" w:after="392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扫一扫在手机打开当前页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30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分享到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480" w:hanging="0"/>
        <w:jc w:val="left"/>
        <w:rPr>
          <w:color w:val="313131"/>
          <w:sz w:val="21"/>
          <w:szCs w:val="21"/>
        </w:rPr>
      </w:pPr>
      <w:r>
        <w:rPr>
          <w:rStyle w:val="HTML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13131"/>
          <w:spacing w:val="0"/>
          <w:sz w:val="21"/>
          <w:szCs w:val="21"/>
          <w:shd w:fill="FFFFFF" w:val="clear"/>
        </w:rPr>
        <w:t>国务院部门网站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0"/>
          <w:shd w:fill="FFFFFF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480" w:hanging="0"/>
        <w:jc w:val="left"/>
        <w:rPr>
          <w:color w:val="313131"/>
          <w:sz w:val="21"/>
          <w:szCs w:val="21"/>
        </w:rPr>
      </w:pPr>
      <w:r>
        <w:rPr>
          <w:rStyle w:val="HTML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13131"/>
          <w:spacing w:val="0"/>
          <w:sz w:val="21"/>
          <w:szCs w:val="21"/>
          <w:shd w:fill="FFFFFF" w:val="clear"/>
        </w:rPr>
        <w:t>地方政府网站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0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0"/>
          <w:shd w:fill="FFFFFF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480" w:hanging="0"/>
        <w:jc w:val="left"/>
        <w:rPr>
          <w:color w:val="313131"/>
          <w:sz w:val="21"/>
          <w:szCs w:val="21"/>
        </w:rPr>
      </w:pPr>
      <w:r>
        <w:rPr>
          <w:rStyle w:val="HTML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13131"/>
          <w:spacing w:val="0"/>
          <w:sz w:val="21"/>
          <w:szCs w:val="21"/>
          <w:shd w:fill="FFFFFF" w:val="clear"/>
        </w:rPr>
        <w:t>市政府部门网站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0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0"/>
          <w:shd w:fill="FFFFFF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480" w:hanging="0"/>
        <w:jc w:val="left"/>
        <w:rPr>
          <w:color w:val="313131"/>
          <w:sz w:val="21"/>
          <w:szCs w:val="21"/>
        </w:rPr>
      </w:pPr>
      <w:r>
        <w:rPr>
          <w:rStyle w:val="HTML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13131"/>
          <w:spacing w:val="0"/>
          <w:sz w:val="21"/>
          <w:szCs w:val="21"/>
          <w:shd w:fill="FFFFFF" w:val="clear"/>
        </w:rPr>
        <w:t>区（县）政府网站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0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0"/>
          <w:shd w:fill="FFFFFF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color w:val="313131"/>
          <w:sz w:val="21"/>
          <w:szCs w:val="21"/>
        </w:rPr>
      </w:pPr>
      <w:r>
        <w:rPr>
          <w:rStyle w:val="HTML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13131"/>
          <w:spacing w:val="0"/>
          <w:sz w:val="21"/>
          <w:szCs w:val="21"/>
          <w:shd w:fill="FFFFFF" w:val="clear"/>
        </w:rPr>
        <w:t>其他网站</w:t>
      </w:r>
    </w:p>
    <w:p>
      <w:pPr>
        <w:pStyle w:val="Normal"/>
        <w:keepNext w:val="false"/>
        <w:keepLines w:val="false"/>
        <w:widowControl/>
        <w:pBdr/>
        <w:shd w:fill="133A66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6"/>
          <w:szCs w:val="0"/>
          <w:u w:val="none"/>
          <w:shd w:fill="133A66" w:val="clear"/>
        </w:rPr>
        <w:drawing>
          <wp:inline distT="0" distB="0" distL="0" distR="0">
            <wp:extent cx="466090" cy="57086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6"/>
          <w:szCs w:val="0"/>
          <w:u w:val="none"/>
          <w:shd w:fill="133A66" w:val="clear"/>
        </w:rPr>
        <w:drawing>
          <wp:inline distT="0" distB="0" distL="0" distR="0">
            <wp:extent cx="342265" cy="570865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63" r="-10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0"/>
          <w:shd w:fill="133A66" w:val="clear"/>
          <w:lang w:val="en-US" w:eastAsia="zh-CN" w:bidi="ar"/>
        </w:rPr>
        <w:drawing>
          <wp:inline distT="0" distB="0" distL="0" distR="0">
            <wp:extent cx="1047750" cy="5232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FFFFFF"/>
          <w:spacing w:val="0"/>
          <w:sz w:val="21"/>
          <w:szCs w:val="21"/>
          <w:shd w:fill="133A66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FFFFFF"/>
          <w:spacing w:val="0"/>
          <w:sz w:val="21"/>
          <w:szCs w:val="21"/>
          <w:shd w:fill="133A66" w:val="clear"/>
        </w:rPr>
        <w:t>秀山土家族苗族自治县人民政府版权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ursive">
    <w:altName w:val="Segoe Print"/>
    <w:charset w:val="00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szs.conac.cn/sitename?method=show&amp;id=1D8D2555B84C4BB7E053022819ACF27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beian.gov.cn/portal/registerSystemInfo?recordcode=50024102500278" TargetMode="External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48:10Z</dcterms:created>
  <dc:creator>Administrator</dc:creator>
  <dc:description/>
  <dc:language>en-US</dc:language>
  <cp:lastModifiedBy>那时花开咖啡馆。</cp:lastModifiedBy>
  <dcterms:modified xsi:type="dcterms:W3CDTF">2021-06-30T04:4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BB59532784D0C9991D9C45867D134</vt:lpwstr>
  </property>
  <property fmtid="{D5CDD505-2E9C-101B-9397-08002B2CF9AE}" pid="3" name="KSOProductBuildVer">
    <vt:lpwstr>2052-11.1.0.10578</vt:lpwstr>
  </property>
</Properties>
</file>