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30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培养人数及专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30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年，建宁县农业农村局采取“定向培养、“绿色通道”等方式委托福建农林大学的相关涉农专业招收定向委培生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其中本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名，申报专业为智慧农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)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，毕业后定向回建宁县乡镇农技推广机构就业。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300" w:after="0"/>
        <w:ind w:left="0" w:right="0" w:hanging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　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drawing>
          <wp:inline distT="0" distB="0" distL="0" distR="0">
            <wp:extent cx="14096365" cy="20389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636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18:11Z</dcterms:created>
  <dc:creator>Administrator</dc:creator>
  <dc:description/>
  <dc:language>en-US</dc:language>
  <cp:lastModifiedBy>那时花开咖啡馆。</cp:lastModifiedBy>
  <dcterms:modified xsi:type="dcterms:W3CDTF">2021-06-30T10:18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480D5A80B45389A08C45D11A85FC6</vt:lpwstr>
  </property>
  <property fmtid="{D5CDD505-2E9C-101B-9397-08002B2CF9AE}" pid="3" name="KSOProductBuildVer">
    <vt:lpwstr>2052-11.1.0.10578</vt:lpwstr>
  </property>
</Properties>
</file>