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吕梁市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审计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局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吕梁市审计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招才引智实施方案》要求，吕梁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审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招才引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察工作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 </w:t>
      </w:r>
    </w:p>
    <w:tbl>
      <w:tblPr>
        <w:tblW w:w="812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6"/>
        <w:gridCol w:w="860"/>
        <w:gridCol w:w="2590"/>
        <w:gridCol w:w="795"/>
        <w:gridCol w:w="778"/>
        <w:gridCol w:w="750"/>
        <w:gridCol w:w="851"/>
        <w:gridCol w:w="411"/>
      </w:tblGrid>
      <w:tr>
        <w:trPr>
          <w:trHeight w:val="3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报名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3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11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千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6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  <w:t>70018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冀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5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4.2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  <w:t>70009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强智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1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7.4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0023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李媛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4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1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8.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1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瑜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4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5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晓燕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8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70008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王雪飞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二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2825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dcterms:modified xsi:type="dcterms:W3CDTF">2021-06-30T10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813EF025407FB3F01685F615803C</vt:lpwstr>
  </property>
  <property fmtid="{D5CDD505-2E9C-101B-9397-08002B2CF9AE}" pid="3" name="KSOProductBuildVer">
    <vt:lpwstr>2052-11.1.0.10577</vt:lpwstr>
  </property>
</Properties>
</file>