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吕梁市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人大立法联络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  <w:lang w:val="en-US" w:eastAsia="zh-CN"/>
        </w:rPr>
        <w:t>2021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招才引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考察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吕梁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大立法联络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招才引智实施方案》要求，吕梁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大立法联络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招才引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考察工作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起进行。现将有关事项公告如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一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考察对象 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008"/>
        <w:gridCol w:w="2108"/>
        <w:gridCol w:w="850"/>
        <w:gridCol w:w="818"/>
        <w:gridCol w:w="741"/>
        <w:gridCol w:w="851"/>
        <w:gridCol w:w="759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  <w:lang w:eastAsia="zh-CN"/>
              </w:rPr>
              <w:t>报名号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报考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报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岗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成绩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成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总成绩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Cs w:val="21"/>
              </w:rPr>
              <w:t>名次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0139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张钦玲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吕梁市人大立法联络中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专业技术岗位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8.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.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.00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1</w:t>
            </w:r>
          </w:p>
        </w:tc>
      </w:tr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700068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高鹏飞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7.8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80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79.21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;仿宋" w:hAnsi="仿宋_GB2312;仿宋" w:eastAsia="仿宋_GB2312;仿宋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val="en-US" w:eastAsia="zh-CN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二、考察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三、考察内容：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主要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对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考察对象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的政治思想、道德品质、遵纪守法、自律意识、能力素质、工作态度、学习及工作表现以及需要回避的情况等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eastAsia="zh-CN"/>
        </w:rPr>
        <w:t>进行考察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考察工作采取个别谈话、查阅档案以及听取考察对象所在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单位（学校）或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村（社区）情况介绍、与考察对象面谈等形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有关要求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察对象要时刻保持通讯畅通，等待考察组电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通知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不按规定参加考察者，视同放弃资格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40"/>
        <w:ind w:left="64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考察过程要严格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国家及我省疫情防控有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要求，做好疫情防控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咨询电话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358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22030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right"/>
        <w:textAlignment w:val="auto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吕梁市人大立法联络中心招才引智工作领导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 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left="0" w:firstLine="4160"/>
        <w:textAlignment w:val="auto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猪笨笨@</cp:lastModifiedBy>
  <dcterms:modified xsi:type="dcterms:W3CDTF">2021-06-30T10:1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95A03C906488F8B5D5D1544E3D787</vt:lpwstr>
  </property>
  <property fmtid="{D5CDD505-2E9C-101B-9397-08002B2CF9AE}" pid="3" name="KSOProductBuildVer">
    <vt:lpwstr>2052-11.1.0.10577</vt:lpwstr>
  </property>
</Properties>
</file>