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中共吕梁市委办公室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 w:bidi="ar-SA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 w:bidi="ar-SA"/>
        </w:rPr>
        <w:t>招才引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考察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根据《中共吕梁市委办公室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度招才引智实施方案》要求，中共吕梁市委办公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招才引智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考察工作定于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日起进行。现将有关事项公告如下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 xml:space="preserve">考察对象  </w:t>
      </w:r>
    </w:p>
    <w:tbl>
      <w:tblPr>
        <w:tblW w:w="8121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6"/>
        <w:gridCol w:w="860"/>
        <w:gridCol w:w="2590"/>
        <w:gridCol w:w="795"/>
        <w:gridCol w:w="778"/>
        <w:gridCol w:w="750"/>
        <w:gridCol w:w="851"/>
        <w:gridCol w:w="411"/>
      </w:tblGrid>
      <w:tr>
        <w:trPr>
          <w:trHeight w:val="37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报名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名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笔试成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试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次</w:t>
            </w:r>
          </w:p>
        </w:tc>
      </w:tr>
      <w:tr>
        <w:trPr>
          <w:trHeight w:val="37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u w:val="none"/>
                <w:lang w:val="en-US" w:eastAsia="zh-CN" w:bidi="ar-SA"/>
              </w:rPr>
              <w:t>700207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none"/>
                <w:lang w:eastAsia="zh-CN" w:bidi="ar-SA"/>
              </w:rPr>
              <w:t>侯宇昆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吕梁市委办公室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市委机要保密网络信息服务中心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专技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二、考察时间：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-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日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  <w:lang w:bidi="ar-SA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三、考察内容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bidi="ar-SA"/>
        </w:rPr>
        <w:t>主要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 w:bidi="ar-SA"/>
        </w:rPr>
        <w:t>对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 w:bidi="ar-SA"/>
        </w:rPr>
        <w:t>考察对象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bidi="ar-SA"/>
        </w:rPr>
        <w:t>的政治思想、道德品质、遵纪守法、自律意识、能力素质、工作态度、学习及工作表现以及需要回避的情况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 w:bidi="ar-SA"/>
        </w:rPr>
        <w:t>进行考察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bidi="ar-SA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  <w:lang w:bidi="ar-SA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bidi="ar-SA"/>
        </w:rPr>
        <w:t>考察工作采取个别谈话、查阅档案以及听取考察对象所在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 w:bidi="ar-SA"/>
        </w:rPr>
        <w:t>单位（学校）或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bidi="ar-SA"/>
        </w:rPr>
        <w:t>村（社区）情况介绍、与考察对象面谈等形式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有关要求</w:t>
      </w:r>
      <w:r>
        <w:rPr>
          <w:rFonts w:ascii="黑体" w:hAnsi="黑体" w:cs="黑体" w:eastAsia="黑体"/>
          <w:sz w:val="32"/>
          <w:szCs w:val="32"/>
          <w:lang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考察对象要时刻保持通讯畅通，等待考察组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 xml:space="preserve">通知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不按规定参加考察者，视同放弃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-SA"/>
        </w:rPr>
        <w:t>考察过程要严格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按照国家及我省疫情防控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要求，做好疫情防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咨询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0358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228255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416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猪笨笨@</cp:lastModifiedBy>
  <dcterms:modified xsi:type="dcterms:W3CDTF">2021-06-30T09:2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21F0EF79D644A79D30A1C3505F95B9</vt:lpwstr>
  </property>
  <property fmtid="{D5CDD505-2E9C-101B-9397-08002B2CF9AE}" pid="3" name="KSOProductBuildVer">
    <vt:lpwstr>2052-11.1.0.10577</vt:lpwstr>
  </property>
</Properties>
</file>