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雅安市天润直饮水有限公司（暂定名）关于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公开招聘人员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总成绩排名及体检、考察人员名单</w:t>
      </w:r>
    </w:p>
    <w:tbl>
      <w:tblPr>
        <w:tblW w:w="135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99"/>
        <w:gridCol w:w="1058"/>
        <w:gridCol w:w="1478"/>
        <w:gridCol w:w="1057"/>
        <w:gridCol w:w="1200"/>
        <w:gridCol w:w="1555"/>
        <w:gridCol w:w="1282"/>
        <w:gridCol w:w="1541"/>
        <w:gridCol w:w="1950"/>
      </w:tblGrid>
      <w:tr>
        <w:trPr>
          <w:trHeight w:val="57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eastAsia="zh-CN"/>
              </w:rPr>
              <w:t>招聘岗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笔试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折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成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0%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eastAsia="zh-CN"/>
              </w:rPr>
              <w:t>（面试）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成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折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成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0%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eastAsia="zh-CN"/>
              </w:rPr>
              <w:t>总成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排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eastAsia="zh-CN"/>
              </w:rPr>
              <w:t>是否进入体检</w:t>
            </w:r>
          </w:p>
        </w:tc>
      </w:tr>
      <w:tr>
        <w:trPr>
          <w:trHeight w:val="678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投融资部工作人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刘钰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4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1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8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70.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95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李沛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1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0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8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9.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2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李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9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9.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（按照公告规定总成绩相同则取笔试成绩）</w:t>
            </w:r>
          </w:p>
        </w:tc>
      </w:tr>
      <w:tr>
        <w:trPr>
          <w:trHeight w:val="582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张雅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5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8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83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0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8.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彭方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5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8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78.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7.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5.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王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1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6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75.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5.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1.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工程部工作人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杨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7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81.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9.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6.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舒李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1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6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75.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5.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2.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艾丽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营销部主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姚森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1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81.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8.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70.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何沫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1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6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78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7.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3.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 w:bidi="ar-SA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;仿宋" w:hAnsi="仿宋_GB2312;仿宋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17:22Z</dcterms:created>
  <dc:creator>PC</dc:creator>
  <dc:description/>
  <dc:language>en-US</dc:language>
  <cp:lastModifiedBy>ぺ灬cc果冻ル</cp:lastModifiedBy>
  <dcterms:modified xsi:type="dcterms:W3CDTF">2021-06-29T06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