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</w:t>
      </w:r>
    </w:p>
    <w:p>
      <w:pPr>
        <w:pStyle w:val="Normal"/>
        <w:spacing w:lineRule="exact" w:line="500"/>
        <w:ind w:firstLine="880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     </w:t>
      </w: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复审前未完成转码的 “红码”、“黄码”考生，本人不得到现场参加资格复审，可提前与资格复审部门联系反映情况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高风险区域所在地区参加人员，还需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核酸检测证明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不正常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Administrator</cp:lastModifiedBy>
  <cp:lastPrinted>2021-06-28T18:59:00Z</cp:lastPrinted>
  <dcterms:modified xsi:type="dcterms:W3CDTF">2021-06-29T01:55:43Z</dcterms:modified>
  <cp:revision>5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9D3EBBAFF48C1AC24451C0A830EA6</vt:lpwstr>
  </property>
  <property fmtid="{D5CDD505-2E9C-101B-9397-08002B2CF9AE}" pid="3" name="KSOProductBuildVer">
    <vt:lpwstr>2052-11.1.0.10578</vt:lpwstr>
  </property>
</Properties>
</file>