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30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D66A5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D66A5"/>
          <w:spacing w:val="0"/>
          <w:kern w:val="0"/>
          <w:sz w:val="48"/>
          <w:szCs w:val="48"/>
          <w:lang w:val="en-US" w:eastAsia="zh-CN" w:bidi="ar"/>
        </w:rPr>
        <w:t>南通市市级机关公务用车服务中心招聘驾驶员拟聘用人员名单公示</w:t>
      </w:r>
    </w:p>
    <w:p>
      <w:pPr>
        <w:pStyle w:val="Normal"/>
        <w:keepNext w:val="false"/>
        <w:keepLines w:val="false"/>
        <w:widowControl/>
        <w:pBdr/>
        <w:spacing w:before="0" w:after="4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来源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 xml:space="preserve">: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南通市机关事务管理局 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21-06-29 10:1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累计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次 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[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]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南通市市级机关公务用车服务中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驾驶员经资格审查、笔试、技能测试、面试、政审、体检等招聘环节，现将拟聘用人员名单公示如下：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李良钢、钱彦清、孙朱明、金 鑫、张志才、陆嘉宾、蔡 虎、葛 琦、许 杨、黄 炜、陆 斌、丁祝飞、胡鹏程。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。对公示对象有何反映，请于公示期间与南通市机关事务管理局机关党委（纪委）联系。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0513-8521668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left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center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                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南通市市级机关公务用车服务中心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76"/>
        <w:ind w:left="0" w:right="0" w:firstLine="420"/>
        <w:jc w:val="center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        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gsw.nantong.gov.cn/ntsjgswj/gggs/content/javascript:doZoom(20)" TargetMode="External"/><Relationship Id="rId3" Type="http://schemas.openxmlformats.org/officeDocument/2006/relationships/hyperlink" Target="http://jgsw.nantong.gov.cn/ntsjgswj/gggs/content/javascript:doZoom(18)" TargetMode="External"/><Relationship Id="rId4" Type="http://schemas.openxmlformats.org/officeDocument/2006/relationships/hyperlink" Target="http://jgsw.nantong.gov.cn/ntsjgswj/gggs/content/javascript:doZoom(16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24:50Z</dcterms:created>
  <dc:creator>Administrator</dc:creator>
  <dc:description/>
  <dc:language>en-US</dc:language>
  <cp:lastModifiedBy>那时花开咖啡馆。</cp:lastModifiedBy>
  <dcterms:modified xsi:type="dcterms:W3CDTF">2021-06-29T05:2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A99EE86BE43B0B08284E47D99AC25</vt:lpwstr>
  </property>
  <property fmtid="{D5CDD505-2E9C-101B-9397-08002B2CF9AE}" pid="3" name="KSOProductBuildVer">
    <vt:lpwstr>2052-11.1.0.10578</vt:lpwstr>
  </property>
</Properties>
</file>