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" w:right="0" w:hanging="36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452" w:righ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226" w:right="0" w:hanging="0"/>
        <w:jc w:val="center"/>
        <w:rPr>
          <w:b/>
          <w:b/>
          <w:sz w:val="42"/>
          <w:szCs w:val="42"/>
        </w:rPr>
      </w:pPr>
      <w:r>
        <w:rPr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仙游县供销合作社系统关于</w:t>
      </w:r>
      <w:r>
        <w:rPr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2021</w:t>
      </w:r>
      <w:r>
        <w:rPr>
          <w:b/>
          <w:i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年度公开招聘企业员工拟聘用名单公示（第一批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452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位考生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根据《仙游县供销合作社系统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度公开招聘企业员工的公告》相关规定，经我单位组织报名、初审、笔试、复审、体检、政审等程序，现将仙游县供销合作社系统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度公开招聘企业员工拟聘用名单（第一批）进行公示，具体如下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递补人员名单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由于财务管理朱丹、融资管理陈龙坤、融资管理陈福生放弃体检，按照规定，递补财务管理王静、融资管理陈凌鹏、融资管理林君扬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拟聘用人员名单（共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别处孕期无法完成部分体检项目等原因，我单位决定分批次招收，共拟分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批次招收，具体如下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第一批拟聘人员名单（共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文秘：连雪娟、林伟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业务营销：林秀珍、吴晓镇、郑超群、陈雅芳、蔡金伟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财务管理：林静仪、王静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融资管理：陈凌鹏、林君扬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产品策划：吕燕燕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业务营销（驻外）：詹京曦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第二批待孕期结束完成体检且体检合格后再拟聘人员名单（共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）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业务营销：王晓霞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财务管理：侯林燕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firstLine="56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公示时间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（工作日时间）。如有异议，请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: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向仙游县纪委监委驻县发改局纪检监察组反映，逾期不再予以受理。监督电话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594-676291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450" w:hanging="0"/>
        <w:jc w:val="lef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750" w:right="525" w:firstLine="600"/>
        <w:jc w:val="righ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福建省仙游县供销合作社联合社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750" w:right="525" w:firstLine="600"/>
        <w:jc w:val="right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ind w:left="226" w:right="0" w:hanging="0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Calibri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5424" w:right="0" w:hanging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01:55Z</dcterms:created>
  <dc:creator>Administrator</dc:creator>
  <dc:description/>
  <dc:language>en-US</dc:language>
  <cp:lastModifiedBy>Administrator</cp:lastModifiedBy>
  <dcterms:modified xsi:type="dcterms:W3CDTF">2021-06-29T10:0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