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沧州市消防救援支队</w:t>
      </w:r>
      <w:r>
        <w:rPr>
          <w:rFonts w:ascii="仿宋" w:hAnsi="仿宋" w:cs="仿宋" w:eastAsia="仿宋"/>
          <w:b/>
          <w:sz w:val="32"/>
          <w:szCs w:val="32"/>
        </w:rPr>
        <w:t>公开招聘</w:t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政府专职队员、消防文员</w:t>
      </w:r>
      <w:r>
        <w:rPr>
          <w:rFonts w:ascii="仿宋" w:hAnsi="仿宋" w:cs="仿宋" w:eastAsia="仿宋"/>
          <w:b/>
          <w:sz w:val="32"/>
          <w:szCs w:val="32"/>
        </w:rPr>
        <w:t>报考资格审查表</w:t>
      </w:r>
    </w:p>
    <w:p>
      <w:pPr>
        <w:pStyle w:val="Normal"/>
        <w:ind w:right="640" w:hanging="0"/>
        <w:rPr>
          <w:rFonts w:ascii="宋体" w:hAnsi="宋体" w:eastAsia="宋体" w:cs="宋体"/>
          <w:b/>
          <w:b/>
          <w:sz w:val="18"/>
          <w:szCs w:val="18"/>
          <w:lang w:val="en-US" w:eastAsia="zh-CN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080125" cy="734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734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1231"/>
                              <w:gridCol w:w="519"/>
                              <w:gridCol w:w="365"/>
                              <w:gridCol w:w="391"/>
                              <w:gridCol w:w="260"/>
                              <w:gridCol w:w="654"/>
                              <w:gridCol w:w="192"/>
                              <w:gridCol w:w="80"/>
                              <w:gridCol w:w="96"/>
                              <w:gridCol w:w="542"/>
                              <w:gridCol w:w="226"/>
                              <w:gridCol w:w="65"/>
                              <w:gridCol w:w="216"/>
                              <w:gridCol w:w="1689"/>
                              <w:gridCol w:w="332"/>
                              <w:gridCol w:w="424"/>
                              <w:gridCol w:w="1307"/>
                              <w:gridCol w:w="35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62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5" w:hRule="atLeas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名者诚信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承诺：以上所填写信息及提供资料真实、准确，学历等资格条件符合报考要求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签字（手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firstLine="525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审  核  意  见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（备用）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578.2pt;mso-wrap-distance-left:9pt;mso-wrap-distance-right:9pt;mso-wrap-distance-top:0pt;mso-wrap-distance-bottom:0pt;margin-top:9.4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1231"/>
                        <w:gridCol w:w="519"/>
                        <w:gridCol w:w="365"/>
                        <w:gridCol w:w="391"/>
                        <w:gridCol w:w="260"/>
                        <w:gridCol w:w="654"/>
                        <w:gridCol w:w="192"/>
                        <w:gridCol w:w="80"/>
                        <w:gridCol w:w="96"/>
                        <w:gridCol w:w="542"/>
                        <w:gridCol w:w="226"/>
                        <w:gridCol w:w="65"/>
                        <w:gridCol w:w="216"/>
                        <w:gridCol w:w="1689"/>
                        <w:gridCol w:w="332"/>
                        <w:gridCol w:w="424"/>
                        <w:gridCol w:w="1307"/>
                        <w:gridCol w:w="35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4068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8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62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5" w:hRule="atLeas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名者诚信保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承诺：以上所填写信息及提供资料真实、准确，学历等资格条件符合报考要求，如有虚假，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签字（手写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firstLine="52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  核  意  见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（备用）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此表</w:t>
      </w:r>
      <w:r>
        <w:rPr>
          <w:lang w:eastAsia="zh-CN"/>
        </w:rPr>
        <w:t>一式两份，</w:t>
      </w:r>
      <w:r>
        <w:rPr/>
        <w:t>电脑录入后打印或用蓝黑水钢笔、签字笔填写，字迹要清楚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cp:lastPrinted>2019-11-20T08:51:00Z</cp:lastPrinted>
  <dcterms:modified xsi:type="dcterms:W3CDTF">2021-03-24T08:13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