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A3A3A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A3A3A"/>
          <w:spacing w:val="0"/>
          <w:sz w:val="21"/>
          <w:szCs w:val="21"/>
          <w:shd w:fill="FFFFFF" w:val="clear"/>
        </w:rPr>
        <w:t>部分课题组科研助理（应届生）招聘岗位一览表</w:t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983"/>
        <w:gridCol w:w="4038"/>
        <w:gridCol w:w="1480"/>
        <w:gridCol w:w="3912"/>
      </w:tblGrid>
      <w:tr>
        <w:trPr/>
        <w:tc>
          <w:tcPr>
            <w:tcW w:w="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课题组</w:t>
            </w:r>
          </w:p>
        </w:tc>
        <w:tc>
          <w:tcPr>
            <w:tcW w:w="2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岗位职责</w:t>
            </w:r>
          </w:p>
        </w:tc>
        <w:tc>
          <w:tcPr>
            <w:tcW w:w="4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基本要求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3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应聘程序及联系方式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生物大分子动态学研究组</w:t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实验室的日常管理，包括耗材订购、常规仪器的维护等；协助开展财务管理，及办理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PI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托付的其他事务性工作；参与蛋白质提纯和分子克隆等实验。</w:t>
            </w:r>
          </w:p>
        </w:tc>
        <w:tc>
          <w:tcPr>
            <w:tcW w:w="4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申请人须具有生命科学及相关专业的硕士学位，工作细心，能较熟练阅读英文资料与文献。优先考虑熟练掌握以下研究技术之一者：蛋白提纯、分子克隆、哺乳动物细胞系培养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应聘材料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申请信、个人简历、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位推荐人的姓名和联系方式、及相关证明材料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A3A3A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A3A3A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ang_Chun@pku.edu.cn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纳米化学与纳米器件研究室</w:t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参与石墨烯的控制生长及应用探索科研项目，协助组内事务管理等</w:t>
            </w:r>
          </w:p>
        </w:tc>
        <w:tc>
          <w:tcPr>
            <w:tcW w:w="4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要求具有化学、材料或生物专业的国内外学士以上学位，具有石墨烯或其他二维材料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CVD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制备及应用科研经历。工作细心严谨，具有团队合作精神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聘材料：个人简历（含电子版照片、以往经历的联系人或推荐信、作品）及相关证明材料电子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zfliu@pku.edu.cn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核环境化学研究室</w:t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协助课题组各项科研工作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负责实验仪器的测试、保养与维修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完成领导交办的其他工作。</w:t>
            </w:r>
          </w:p>
        </w:tc>
        <w:tc>
          <w:tcPr>
            <w:tcW w:w="4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具有放射化学相关学科领域背景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能熟练使用学科相关实验仪器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工作有条理、细致、认真、有责任心，办事严谨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具有较强的沟通协调能力与团队意识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聘材料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人简历（含电子版照片、以往经历的联系人或推荐信、作品）及相关证明材料电子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liucl@pku.edu.cn</w:t>
            </w:r>
          </w:p>
        </w:tc>
      </w:tr>
      <w:tr>
        <w:trPr>
          <w:trHeight w:val="4111" w:hRule="atLeast"/>
        </w:trPr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功能材料化学研究室</w:t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开展多种类型的有机自由基分子体系的设计合成、结构和磁学性质的表征和研究工作；撰写基金申请和研究论文；维护和管理相关科研仪器与设备；遵守实验安全操作程序，承担相应安全责任</w:t>
            </w:r>
          </w:p>
        </w:tc>
        <w:tc>
          <w:tcPr>
            <w:tcW w:w="4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具有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985</w:t>
            </w: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院校的博士学位；具备在岗位职责相关的研究领域内开展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年以上研究工作的经验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聘材料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投递简历和推荐材料，经过筛选后进行面试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A3A3A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A3A3A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电话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010-62753973</w:t>
            </w:r>
          </w:p>
        </w:tc>
      </w:tr>
      <w:tr>
        <w:trPr/>
        <w:tc>
          <w:tcPr>
            <w:tcW w:w="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金属有机化学研究室</w:t>
            </w:r>
          </w:p>
        </w:tc>
        <w:tc>
          <w:tcPr>
            <w:tcW w:w="298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参与直接“从氮气合成含氮有机物的实验研究”科研项目，协助组内事务管理等</w:t>
            </w:r>
          </w:p>
        </w:tc>
        <w:tc>
          <w:tcPr>
            <w:tcW w:w="40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要求具有化学、材料或生物专业的国内外博士学位，具有金属有机化学、氮气的活化与转化等科研经历。工作细心严谨，具有团队合作精神。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Tahoma" w:hAnsi="Tahoma" w:eastAsia="Tahoma" w:cs="Tahoma"/>
                <w:i w:val="false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</w:pPr>
            <w:r>
              <w:rPr>
                <w:rFonts w:eastAsia="Tahoma" w:cs="Tahoma" w:ascii="Tahoma" w:hAnsi="Tahoma"/>
                <w:i w:val="false"/>
                <w:iCs w:val="false"/>
                <w:caps w:val="false"/>
                <w:smallCaps w:val="false"/>
                <w:color w:val="444444"/>
                <w:spacing w:val="0"/>
                <w:sz w:val="24"/>
                <w:szCs w:val="24"/>
              </w:rPr>
              <w:t>1</w:t>
            </w:r>
          </w:p>
        </w:tc>
        <w:tc>
          <w:tcPr>
            <w:tcW w:w="39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应聘材料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人简历（含电子版照片、以往经历的联系人或推荐信、作品）及相关证明材料电子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A3A3A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A3A3A"/>
                <w:spacing w:val="0"/>
                <w:sz w:val="21"/>
                <w:szCs w:val="21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hpchen@pku.edu.cn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A3A3A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A3A3A"/>
                <w:spacing w:val="0"/>
                <w:sz w:val="21"/>
                <w:szCs w:val="21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A3A3A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A3A3A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A3A3A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A3A3A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Tahom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5:18:10Z</dcterms:created>
  <dc:creator>Administrator</dc:creator>
  <dc:description/>
  <dc:language>en-US</dc:language>
  <cp:lastModifiedBy>那时花开咖啡馆。</cp:lastModifiedBy>
  <dcterms:modified xsi:type="dcterms:W3CDTF">2021-06-28T05:1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A41200D158469BB9D61A3DB475A1D4</vt:lpwstr>
  </property>
  <property fmtid="{D5CDD505-2E9C-101B-9397-08002B2CF9AE}" pid="3" name="KSOProductBuildVer">
    <vt:lpwstr>2052-11.1.0.10577</vt:lpwstr>
  </property>
</Properties>
</file>