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（事业单位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系我单位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事业单位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正式在编工作人员，经研究，同意我单位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（身份证号：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报考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度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阜阳市市直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事业单位公开招聘考试，该同志无最低服务年限要求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（或最低服务年限已满），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如考取，同意办理辞职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、调档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等相关手续。</w:t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月  日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sectPr>
          <w:headerReference w:type="default" r:id="rId2"/>
          <w:type w:val="nextPage"/>
          <w:pgSz w:w="11906" w:h="16838"/>
          <w:pgMar w:left="1588" w:right="158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</w:r>
    </w:p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（公务员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/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参公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系我单位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机关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正式在编工作人员，经研究，同意我单位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（身份证号：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报考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度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阜阳市市直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事业单位公开招聘考试，该同志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不在试用期内且最低服务年限已满，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如考取，同意办理辞职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、调档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等相关手续。</w:t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（所在单位签章）           （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所属组织部门签章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3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dc:language>en-US</dc:language>
  <cp:lastModifiedBy>ぺ灬cc果冻ル</cp:lastModifiedBy>
  <cp:lastPrinted>2017-06-19T11:45:00Z</cp:lastPrinted>
  <dcterms:modified xsi:type="dcterms:W3CDTF">2021-06-28T08:32:36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