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  <w:t>中共阳西县委办公室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  <w:t>年选调公务员考试拟录用人员公示</w:t>
      </w:r>
    </w:p>
    <w:p>
      <w:pPr>
        <w:pStyle w:val="Normal"/>
        <w:keepNext w:val="false"/>
        <w:keepLines w:val="false"/>
        <w:widowControl/>
        <w:pBdr>
          <w:bottom w:val="single" w:sz="6" w:space="0" w:color="DBDEE1"/>
        </w:pBdr>
        <w:spacing w:lineRule="atLeast" w:line="39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2021-06-28 16:18:29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来源：中共阳西县委办公室    阅读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62</w:t>
      </w:r>
    </w:p>
    <w:p>
      <w:pPr>
        <w:pStyle w:val="Normal"/>
        <w:keepNext w:val="false"/>
        <w:keepLines w:val="false"/>
        <w:widowControl/>
        <w:pBdr>
          <w:bottom w:val="single" w:sz="6" w:space="0" w:color="DBDEE1"/>
        </w:pBdr>
        <w:spacing w:lineRule="atLeast" w:line="39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21"/>
            <w:szCs w:val="21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21"/>
            <w:szCs w:val="21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21"/>
            <w:szCs w:val="21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lang w:val="en-US" w:eastAsia="zh-CN" w:bidi="ar"/>
        </w:rPr>
        <w:t>】   保护视力色：       </w:t>
      </w:r>
    </w:p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hanging="0"/>
        <w:jc w:val="center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666666"/>
            <w:spacing w:val="0"/>
            <w:kern w:val="0"/>
            <w:sz w:val="21"/>
            <w:szCs w:val="21"/>
            <w:u w:val="none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根据中共阳西县委办公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选调公务员工作安排，经笔试、面试、考察，并经本办室务会研究，拟选调汪志超同志到阳西县委办公室工作，现予公示，征求党员、群众和单位的意见：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汪志超，男，汉族，四川乐至人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98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出生，大学本科学历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参加工作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加入中国共产党，现任共青团织篢镇委书记。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在公示期限内，个人和单位均可通过来信、来电、来访等形式，向我办反映公示对象在德、能、勤、绩、廉等方面的情况和问题。以个人名义反映的提倡签署或自报本人真实姓名；以单位名义反映的应加盖本单位印章。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反映公示对象的情况和问题，要坚持实事求是的原则，不得借机诽谤和诬告。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公示时间：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受理单位：中共阳西县委办公室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地    址：阳西县委大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号楼三楼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室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邮政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529800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662-5528221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中共阳西县委办公室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xi.gov.cn/gk/tzgg/content/javascript:(0)" TargetMode="External"/><Relationship Id="rId3" Type="http://schemas.openxmlformats.org/officeDocument/2006/relationships/hyperlink" Target="http://www.yangxi.gov.cn/gk/tzgg/content/javascript:(0)" TargetMode="External"/><Relationship Id="rId4" Type="http://schemas.openxmlformats.org/officeDocument/2006/relationships/hyperlink" Target="http://www.yangxi.gov.cn/gk/tzgg/content/javascript:(0)" TargetMode="External"/><Relationship Id="rId5" Type="http://schemas.openxmlformats.org/officeDocument/2006/relationships/hyperlink" Target="http://www.yangxi.gov.cn/gk/tzgg/content/post_54223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26:55Z</dcterms:created>
  <dc:creator>Administrator</dc:creator>
  <dc:description/>
  <dc:language>en-US</dc:language>
  <cp:lastModifiedBy>那时花开咖啡馆。</cp:lastModifiedBy>
  <dcterms:modified xsi:type="dcterms:W3CDTF">2021-06-28T09:2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E687F01714D9391E3EBD284F12755</vt:lpwstr>
  </property>
  <property fmtid="{D5CDD505-2E9C-101B-9397-08002B2CF9AE}" pid="3" name="KSOProductBuildVer">
    <vt:lpwstr>2052-11.1.0.10578</vt:lpwstr>
  </property>
</Properties>
</file>