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ascii="Arial" w:hAnsi="Arial" w:cs="Arial"/>
          <w:color w:val="000000"/>
          <w:kern w:val="0"/>
          <w:sz w:val="32"/>
          <w:szCs w:val="32"/>
        </w:rPr>
        <w:t>附件</w:t>
      </w:r>
      <w:r>
        <w:rPr>
          <w:rFonts w:cs="Arial" w:ascii="Arial" w:hAnsi="Arial"/>
          <w:color w:val="000000"/>
          <w:kern w:val="0"/>
          <w:sz w:val="32"/>
          <w:szCs w:val="32"/>
        </w:rPr>
        <w:t>1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cs="Arial" w:ascii="Arial" w:hAnsi="Arial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360"/>
        <w:jc w:val="center"/>
        <w:rPr>
          <w:rFonts w:ascii="黑体" w:hAnsi="黑体" w:eastAsia="黑体" w:cs="Arial"/>
          <w:color w:val="000000"/>
          <w:kern w:val="0"/>
          <w:sz w:val="30"/>
          <w:szCs w:val="30"/>
        </w:rPr>
      </w:pPr>
      <w:r>
        <w:rPr>
          <w:rFonts w:ascii="黑体" w:hAnsi="黑体" w:cs="Arial" w:eastAsia="黑体"/>
          <w:color w:val="000000"/>
          <w:kern w:val="0"/>
          <w:sz w:val="30"/>
          <w:szCs w:val="30"/>
        </w:rPr>
        <w:t>南宁市公安局</w:t>
      </w:r>
      <w:r>
        <w:rPr>
          <w:rFonts w:eastAsia="黑体" w:cs="Arial" w:ascii="黑体" w:hAnsi="黑体"/>
          <w:color w:val="000000"/>
          <w:kern w:val="0"/>
          <w:sz w:val="30"/>
          <w:szCs w:val="30"/>
        </w:rPr>
        <w:t>2021</w:t>
      </w:r>
      <w:r>
        <w:rPr>
          <w:rFonts w:ascii="黑体" w:hAnsi="黑体" w:cs="Arial" w:eastAsia="黑体"/>
          <w:color w:val="000000"/>
          <w:kern w:val="0"/>
          <w:sz w:val="30"/>
          <w:szCs w:val="30"/>
        </w:rPr>
        <w:t>年度考试录用公务员拟录用人员名单</w:t>
      </w:r>
    </w:p>
    <w:tbl>
      <w:tblPr>
        <w:tblW w:w="13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1161"/>
        <w:gridCol w:w="1134"/>
        <w:gridCol w:w="1276"/>
        <w:gridCol w:w="851"/>
        <w:gridCol w:w="567"/>
        <w:gridCol w:w="771"/>
        <w:gridCol w:w="1355"/>
        <w:gridCol w:w="1984"/>
        <w:gridCol w:w="1276"/>
        <w:gridCol w:w="1145"/>
        <w:gridCol w:w="900"/>
        <w:gridCol w:w="900"/>
      </w:tblGrid>
      <w:tr>
        <w:trPr>
          <w:trHeight w:val="5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Arial" w:eastAsia="黑体"/>
                <w:b/>
                <w:bCs/>
                <w:color w:val="000000"/>
                <w:kern w:val="0"/>
                <w:sz w:val="20"/>
              </w:rPr>
              <w:t>序号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黑体" w:hAnsi="黑体" w:cs="Arial" w:eastAsia="黑体"/>
                <w:b/>
                <w:bCs/>
                <w:color w:val="000000"/>
                <w:kern w:val="0"/>
                <w:sz w:val="20"/>
              </w:rPr>
              <w:t>招录机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黑体" w:hAnsi="黑体" w:cs="Arial" w:eastAsia="黑体"/>
                <w:b/>
                <w:bCs/>
                <w:color w:val="000000"/>
                <w:kern w:val="0"/>
                <w:sz w:val="20"/>
              </w:rPr>
              <w:t>用人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黑体" w:hAnsi="黑体" w:cs="Arial" w:eastAsia="黑体"/>
                <w:b/>
                <w:bCs/>
                <w:color w:val="000000"/>
                <w:kern w:val="0"/>
                <w:sz w:val="20"/>
              </w:rPr>
              <w:t>职位名称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Arial" w:ascii="黑体" w:hAnsi="黑体"/>
                <w:b/>
                <w:bCs/>
                <w:color w:val="000000"/>
                <w:kern w:val="0"/>
                <w:sz w:val="20"/>
              </w:rPr>
              <w:t>(</w:t>
            </w:r>
            <w:r>
              <w:rPr>
                <w:rFonts w:ascii="黑体" w:hAnsi="黑体" w:cs="Arial" w:eastAsia="黑体"/>
                <w:b/>
                <w:bCs/>
                <w:color w:val="000000"/>
                <w:kern w:val="0"/>
                <w:sz w:val="20"/>
              </w:rPr>
              <w:t>代码</w:t>
            </w:r>
            <w:r>
              <w:rPr>
                <w:rFonts w:eastAsia="黑体" w:cs="Arial" w:ascii="黑体" w:hAnsi="黑体"/>
                <w:b/>
                <w:bCs/>
                <w:color w:val="000000"/>
                <w:kern w:val="0"/>
                <w:sz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Arial" w:eastAsia="黑体"/>
                <w:b/>
                <w:bCs/>
                <w:color w:val="000000"/>
                <w:kern w:val="0"/>
                <w:sz w:val="20"/>
              </w:rPr>
              <w:t>姓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Arial" w:eastAsia="黑体"/>
                <w:b/>
                <w:bCs/>
                <w:color w:val="000000"/>
                <w:kern w:val="0"/>
                <w:sz w:val="20"/>
              </w:rPr>
              <w:t>性别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Arial" w:eastAsia="黑体"/>
                <w:b/>
                <w:bCs/>
                <w:color w:val="000000"/>
                <w:kern w:val="0"/>
                <w:sz w:val="20"/>
              </w:rPr>
              <w:t>民族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Arial" w:eastAsia="黑体"/>
                <w:b/>
                <w:bCs/>
                <w:color w:val="000000"/>
                <w:kern w:val="0"/>
                <w:sz w:val="20"/>
              </w:rPr>
              <w:t>准考证号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Arial" w:eastAsia="黑体"/>
                <w:b/>
                <w:bCs/>
                <w:color w:val="000000"/>
                <w:kern w:val="0"/>
                <w:sz w:val="20"/>
              </w:rPr>
              <w:t>所在</w:t>
            </w:r>
            <w:r>
              <w:rPr>
                <w:rFonts w:ascii="黑体" w:hAnsi="黑体" w:cs="Arial" w:eastAsia="黑体"/>
                <w:b/>
                <w:bCs/>
                <w:color w:val="000000"/>
                <w:kern w:val="0"/>
                <w:sz w:val="20"/>
              </w:rPr>
              <w:t>工作单位或毕业院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Arial" w:eastAsia="黑体"/>
                <w:b/>
                <w:bCs/>
                <w:color w:val="000000"/>
                <w:kern w:val="0"/>
                <w:sz w:val="20"/>
              </w:rPr>
              <w:t>笔试成绩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Arial" w:eastAsia="黑体"/>
                <w:b/>
                <w:bCs/>
                <w:color w:val="000000"/>
                <w:kern w:val="0"/>
                <w:sz w:val="20"/>
              </w:rPr>
              <w:t>面试成绩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Arial" w:eastAsia="黑体"/>
                <w:b/>
                <w:bCs/>
                <w:color w:val="000000"/>
                <w:kern w:val="0"/>
                <w:sz w:val="20"/>
              </w:rPr>
              <w:t>照顾加分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Arial" w:eastAsia="黑体"/>
                <w:b/>
                <w:bCs/>
                <w:color w:val="000000"/>
                <w:kern w:val="0"/>
                <w:sz w:val="20"/>
              </w:rPr>
              <w:t>综合成绩</w:t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南宁市公安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南宁市公安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（</w:t>
            </w:r>
            <w:r>
              <w:rPr/>
              <w:t>45010048</w:t>
            </w:r>
            <w:r>
              <w:rPr/>
              <w:t>）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黄于柔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壮族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110107012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南宁师范大学师园学院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37.2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75.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15.65</w:t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南宁市公安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南宁市公安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（</w:t>
            </w:r>
            <w:r>
              <w:rPr/>
              <w:t>45010048</w:t>
            </w:r>
            <w:r>
              <w:rPr/>
              <w:t>）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梁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汉族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110107021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广西大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34.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74.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8.73</w:t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南宁市公安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南宁市公安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（</w:t>
            </w:r>
            <w:r>
              <w:rPr/>
              <w:t>45010048</w:t>
            </w:r>
            <w:r>
              <w:rPr/>
              <w:t>）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罗梓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壮族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1101070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广西师范大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24.8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79.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7.48</w:t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南宁市公安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南宁市公安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财会（</w:t>
            </w:r>
            <w:r>
              <w:rPr/>
              <w:t>45010049</w:t>
            </w:r>
            <w:r>
              <w:rPr/>
              <w:t>）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黄小晟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壮族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110107023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柳州市直属机关幼儿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40.7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17.75</w:t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南宁市公安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南宁市公安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财会（</w:t>
            </w:r>
            <w:r>
              <w:rPr/>
              <w:t>45010049</w:t>
            </w:r>
            <w:r>
              <w:rPr/>
              <w:t>）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陈璐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壮族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11010700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同济大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40.3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73.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16.98</w:t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南宁市公安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南宁市公安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特警（</w:t>
            </w:r>
            <w:r>
              <w:rPr/>
              <w:t>45010050</w:t>
            </w:r>
            <w:r>
              <w:rPr/>
              <w:t>）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王佳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男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汉族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141503074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江西警察学院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75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（含专业笔试成绩）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83.75</w:t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南宁市公安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南宁市公安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特警（</w:t>
            </w:r>
            <w:r>
              <w:rPr/>
              <w:t>45010050</w:t>
            </w:r>
            <w:r>
              <w:rPr/>
              <w:t>）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李锦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男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壮族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141503080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广西民族大学相思湖学院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5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（含专业笔试成绩）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83.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84.3</w:t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南宁市公安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南宁市公安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特警（</w:t>
            </w:r>
            <w:r>
              <w:rPr/>
              <w:t>45010050</w:t>
            </w:r>
            <w:r>
              <w:rPr/>
              <w:t>）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黄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男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汉族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141503040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南宁师范大学师园学院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25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（含专业笔试成绩）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81.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81.05</w:t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南宁市公安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南宁市公安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特警（</w:t>
            </w:r>
            <w:r>
              <w:rPr/>
              <w:t>45010050</w:t>
            </w:r>
            <w:r>
              <w:rPr/>
              <w:t>）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伍文远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男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汉族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141503063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深圳市公安局宝安分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75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（含专业笔试成绩）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76.75</w:t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南宁市公安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南宁市公安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特警（</w:t>
            </w:r>
            <w:r>
              <w:rPr/>
              <w:t>45010050</w:t>
            </w:r>
            <w:r>
              <w:rPr/>
              <w:t>）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钟复坚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男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汉族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141503030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广州市公安局刑事警察支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5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（含专业笔试成绩）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84.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75.9</w:t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南宁市公安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南宁市公安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狱医（</w:t>
            </w:r>
            <w:r>
              <w:rPr/>
              <w:t>45010051</w:t>
            </w:r>
            <w:r>
              <w:rPr/>
              <w:t>）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皮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男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回族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141503015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南宁市公安局地铁分局科园东站派出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25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（含专业笔试成绩）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78.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77.05</w:t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南宁市公安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南宁市公安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狱医（</w:t>
            </w:r>
            <w:r>
              <w:rPr/>
              <w:t>45010051</w:t>
            </w:r>
            <w:r>
              <w:rPr/>
              <w:t>）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高志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男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汉族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141503044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内蒙古医科大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25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（含专业笔试成绩）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71.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58.05</w:t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南宁市公安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南宁市公安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狱医（</w:t>
            </w:r>
            <w:r>
              <w:rPr/>
              <w:t>45010051</w:t>
            </w:r>
            <w:r>
              <w:rPr/>
              <w:t>）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黄俊贤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男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汉族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141503079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深圳市坪山区疾病预防控制中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13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（含专业笔试成绩）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72.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58.53</w:t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南宁市公安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南宁市公安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狱医（</w:t>
            </w:r>
            <w:r>
              <w:rPr/>
              <w:t>45010051</w:t>
            </w:r>
            <w:r>
              <w:rPr/>
              <w:t>）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黄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男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壮族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141503105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广西桂林市平乐县人民医院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5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（含专业笔试成绩）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81.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65.9</w:t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南宁市公安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南宁市公安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狱医（</w:t>
            </w:r>
            <w:r>
              <w:rPr/>
              <w:t>45010051</w:t>
            </w:r>
            <w:r>
              <w:rPr/>
              <w:t>）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李义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男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瑶族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141503065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三峡大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13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（含专业笔试成绩）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72.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52.53</w:t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南宁市公安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南宁市公安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化检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（</w:t>
            </w:r>
            <w:r>
              <w:rPr/>
              <w:t>45010052</w:t>
            </w:r>
            <w:r>
              <w:rPr/>
              <w:t>）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许杰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男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汉族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110107015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广西大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36.2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71.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7.85</w:t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南宁市公安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南宁市公安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化检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（</w:t>
            </w:r>
            <w:r>
              <w:rPr/>
              <w:t>45010052</w:t>
            </w:r>
            <w:r>
              <w:rPr/>
              <w:t>）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马浩原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男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瑶族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110107019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中国科学技术大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31.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84.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18.33</w:t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南宁市公安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南宁市公安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警务航空（</w:t>
            </w:r>
            <w:r>
              <w:rPr/>
              <w:t>45010053</w:t>
            </w:r>
            <w:r>
              <w:rPr/>
              <w:t>）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李恒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男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汉族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11010702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成都航空职业技术学院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10.2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73.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83.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30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60918</dc:creator>
  <dc:description/>
  <dc:language>en-US</dc:language>
  <cp:lastModifiedBy>喵喵的小跟班</cp:lastModifiedBy>
  <dcterms:modified xsi:type="dcterms:W3CDTF">2021-06-25T14:40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