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9"/>
        <w:gridCol w:w="1934"/>
        <w:gridCol w:w="2280"/>
        <w:gridCol w:w="3345"/>
      </w:tblGrid>
      <w:tr>
        <w:trPr>
          <w:trHeight w:val="1020" w:hRule="atLeast"/>
        </w:trPr>
        <w:tc>
          <w:tcPr>
            <w:tcW w:w="8188" w:type="dxa"/>
            <w:gridSpan w:val="4"/>
            <w:tcBorders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center"/>
              <w:rPr/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</w:rPr>
              <w:t>2021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</w:rPr>
              <w:t>年君山区基层水利特岗人员定向培养计划表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</w:rPr>
              <w:t> </w:t>
            </w:r>
          </w:p>
          <w:tbl>
            <w:tblPr>
              <w:tblW w:w="8143" w:type="dxa"/>
              <w:jc w:val="left"/>
              <w:tblInd w:w="-3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015"/>
              <w:gridCol w:w="503"/>
              <w:gridCol w:w="1414"/>
              <w:gridCol w:w="926"/>
              <w:gridCol w:w="926"/>
              <w:gridCol w:w="526"/>
              <w:gridCol w:w="693"/>
              <w:gridCol w:w="586"/>
              <w:gridCol w:w="693"/>
              <w:gridCol w:w="861"/>
            </w:tblGrid>
            <w:tr>
              <w:trPr/>
              <w:tc>
                <w:tcPr>
                  <w:tcW w:w="10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pBdr/>
                    <w:spacing w:lineRule="atLeast" w:line="26" w:before="0" w:after="0"/>
                    <w:ind w:left="0" w:right="0" w:hanging="0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县市区</w:t>
                  </w:r>
                </w:p>
              </w:tc>
              <w:tc>
                <w:tcPr>
                  <w:tcW w:w="5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pBdr/>
                    <w:spacing w:lineRule="atLeast" w:line="26" w:before="0" w:after="0"/>
                    <w:ind w:left="0" w:right="0" w:hanging="0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总计</w:t>
                  </w:r>
                </w:p>
              </w:tc>
              <w:tc>
                <w:tcPr>
                  <w:tcW w:w="326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pBdr/>
                    <w:spacing w:lineRule="atLeast" w:line="26" w:before="0" w:after="0"/>
                    <w:ind w:left="0" w:right="0" w:hanging="0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本科计划</w:t>
                  </w:r>
                </w:p>
              </w:tc>
              <w:tc>
                <w:tcPr>
                  <w:tcW w:w="3359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pBdr/>
                    <w:spacing w:lineRule="atLeast" w:line="26" w:before="0" w:after="0"/>
                    <w:ind w:left="0" w:right="0" w:hanging="0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专科计划</w:t>
                  </w:r>
                </w:p>
              </w:tc>
            </w:tr>
            <w:tr>
              <w:trPr/>
              <w:tc>
                <w:tcPr>
                  <w:tcW w:w="10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sz w:val="24"/>
                      <w:szCs w:val="24"/>
                    </w:rPr>
                  </w:r>
                </w:p>
              </w:tc>
              <w:tc>
                <w:tcPr>
                  <w:tcW w:w="5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sz w:val="24"/>
                      <w:szCs w:val="24"/>
                    </w:rPr>
                  </w:r>
                </w:p>
              </w:tc>
              <w:tc>
                <w:tcPr>
                  <w:tcW w:w="1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pBdr/>
                    <w:spacing w:lineRule="atLeast" w:line="26" w:before="0" w:after="0"/>
                    <w:ind w:left="0" w:right="0" w:hanging="0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长沙理工大学</w:t>
                  </w:r>
                </w:p>
              </w:tc>
              <w:tc>
                <w:tcPr>
                  <w:tcW w:w="9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pBdr/>
                    <w:spacing w:lineRule="atLeast" w:line="26" w:before="0" w:after="0"/>
                    <w:ind w:left="0" w:right="0" w:hanging="0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湖南农业大学</w:t>
                  </w:r>
                </w:p>
              </w:tc>
              <w:tc>
                <w:tcPr>
                  <w:tcW w:w="9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pBdr/>
                    <w:spacing w:lineRule="atLeast" w:line="26" w:before="0" w:after="0"/>
                    <w:ind w:left="0" w:right="0" w:hanging="0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湖南理工学院</w:t>
                  </w:r>
                </w:p>
              </w:tc>
              <w:tc>
                <w:tcPr>
                  <w:tcW w:w="3359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pBdr/>
                    <w:spacing w:lineRule="atLeast" w:line="26" w:before="0" w:after="0"/>
                    <w:ind w:left="0" w:right="0" w:hanging="0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湖南水利水电职业技术学院</w:t>
                  </w:r>
                </w:p>
              </w:tc>
            </w:tr>
            <w:tr>
              <w:trPr/>
              <w:tc>
                <w:tcPr>
                  <w:tcW w:w="10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sz w:val="24"/>
                      <w:szCs w:val="24"/>
                    </w:rPr>
                  </w:r>
                </w:p>
              </w:tc>
              <w:tc>
                <w:tcPr>
                  <w:tcW w:w="5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sz w:val="24"/>
                      <w:szCs w:val="24"/>
                    </w:rPr>
                  </w:r>
                </w:p>
              </w:tc>
              <w:tc>
                <w:tcPr>
                  <w:tcW w:w="1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pBdr/>
                    <w:spacing w:lineRule="atLeast" w:line="26" w:before="0" w:after="0"/>
                    <w:ind w:left="0" w:right="0" w:hanging="0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水文与水</w:t>
                  </w:r>
                </w:p>
                <w:p>
                  <w:pPr>
                    <w:pStyle w:val="Style16"/>
                    <w:keepNext w:val="false"/>
                    <w:keepLines w:val="false"/>
                    <w:widowControl/>
                    <w:pBdr/>
                    <w:spacing w:lineRule="atLeast" w:line="26" w:before="0" w:after="0"/>
                    <w:ind w:left="0" w:right="0" w:hanging="0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资源工程</w:t>
                  </w:r>
                </w:p>
              </w:tc>
              <w:tc>
                <w:tcPr>
                  <w:tcW w:w="9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pBdr/>
                    <w:spacing w:lineRule="atLeast" w:line="26" w:before="0" w:after="0"/>
                    <w:ind w:left="0" w:right="0" w:hanging="0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水利水电工程</w:t>
                  </w:r>
                </w:p>
              </w:tc>
              <w:tc>
                <w:tcPr>
                  <w:tcW w:w="9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pBdr/>
                    <w:spacing w:lineRule="atLeast" w:line="26" w:before="0" w:after="0"/>
                    <w:ind w:left="0" w:right="0" w:hanging="0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水利水电工程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pBdr/>
                    <w:spacing w:lineRule="atLeast" w:line="26" w:before="0" w:after="0"/>
                    <w:ind w:left="0" w:right="0" w:hanging="0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水利工程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pBdr/>
                    <w:spacing w:lineRule="atLeast" w:line="26" w:before="0" w:after="0"/>
                    <w:ind w:left="0" w:right="0" w:hanging="0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水利水电工程智能管理</w:t>
                  </w:r>
                </w:p>
              </w:tc>
              <w:tc>
                <w:tcPr>
                  <w:tcW w:w="5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pBdr/>
                    <w:spacing w:lineRule="atLeast" w:line="26" w:before="0" w:after="0"/>
                    <w:ind w:left="0" w:right="0" w:hanging="0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水土保持技术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pBdr/>
                    <w:spacing w:lineRule="atLeast" w:line="26" w:before="0" w:after="0"/>
                    <w:ind w:left="0" w:right="0" w:hanging="0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机电排灌 工程技术</w:t>
                  </w:r>
                </w:p>
              </w:tc>
              <w:tc>
                <w:tcPr>
                  <w:tcW w:w="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pBdr/>
                    <w:spacing w:lineRule="atLeast" w:line="26" w:before="0" w:after="0"/>
                    <w:ind w:left="0" w:right="0" w:hanging="0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给排水</w:t>
                  </w:r>
                </w:p>
                <w:p>
                  <w:pPr>
                    <w:pStyle w:val="Style16"/>
                    <w:keepNext w:val="false"/>
                    <w:keepLines w:val="false"/>
                    <w:widowControl/>
                    <w:pBdr/>
                    <w:spacing w:lineRule="atLeast" w:line="26" w:before="0" w:after="0"/>
                    <w:ind w:left="0" w:right="0" w:hanging="0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工程技术</w:t>
                  </w:r>
                </w:p>
              </w:tc>
            </w:tr>
            <w:tr>
              <w:trPr/>
              <w:tc>
                <w:tcPr>
                  <w:tcW w:w="10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sz w:val="24"/>
                      <w:szCs w:val="24"/>
                    </w:rPr>
                  </w:r>
                </w:p>
              </w:tc>
              <w:tc>
                <w:tcPr>
                  <w:tcW w:w="5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sz w:val="24"/>
                      <w:szCs w:val="24"/>
                    </w:rPr>
                  </w:r>
                </w:p>
              </w:tc>
              <w:tc>
                <w:tcPr>
                  <w:tcW w:w="1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pBdr/>
                    <w:spacing w:lineRule="atLeast" w:line="26" w:before="0" w:after="0"/>
                    <w:ind w:left="0" w:right="0" w:hanging="0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物理</w:t>
                  </w:r>
                </w:p>
              </w:tc>
              <w:tc>
                <w:tcPr>
                  <w:tcW w:w="9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pBdr/>
                    <w:spacing w:lineRule="atLeast" w:line="26" w:before="0" w:after="0"/>
                    <w:ind w:left="0" w:right="0" w:hanging="0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物理</w:t>
                  </w:r>
                </w:p>
              </w:tc>
              <w:tc>
                <w:tcPr>
                  <w:tcW w:w="9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pBdr/>
                    <w:spacing w:lineRule="atLeast" w:line="26" w:before="0" w:after="0"/>
                    <w:ind w:left="0" w:right="0" w:hanging="0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物理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pBdr/>
                    <w:spacing w:lineRule="atLeast" w:line="26" w:before="0" w:after="0"/>
                    <w:ind w:left="0" w:right="0" w:hanging="0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物理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pBdr/>
                    <w:spacing w:lineRule="atLeast" w:line="26" w:before="0" w:after="0"/>
                    <w:ind w:left="0" w:right="0" w:hanging="0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物理</w:t>
                  </w:r>
                </w:p>
              </w:tc>
              <w:tc>
                <w:tcPr>
                  <w:tcW w:w="5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pBdr/>
                    <w:spacing w:lineRule="atLeast" w:line="26" w:before="0" w:after="0"/>
                    <w:ind w:left="0" w:right="0" w:hanging="0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物理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pBdr/>
                    <w:spacing w:lineRule="atLeast" w:line="26" w:before="0" w:after="0"/>
                    <w:ind w:left="0" w:right="0" w:hanging="0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物理</w:t>
                  </w:r>
                </w:p>
              </w:tc>
              <w:tc>
                <w:tcPr>
                  <w:tcW w:w="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pBdr/>
                    <w:spacing w:lineRule="atLeast" w:line="26" w:before="0" w:after="0"/>
                    <w:ind w:left="0" w:right="0" w:hanging="0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物理</w:t>
                  </w:r>
                </w:p>
              </w:tc>
            </w:tr>
            <w:tr>
              <w:trPr/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pBdr/>
                    <w:spacing w:lineRule="atLeast" w:line="26" w:before="0" w:after="0"/>
                    <w:ind w:left="0" w:right="0" w:hanging="0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君山区</w:t>
                  </w:r>
                </w:p>
              </w:tc>
              <w:tc>
                <w:tcPr>
                  <w:tcW w:w="5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pBdr/>
                    <w:spacing w:lineRule="atLeast" w:line="26" w:before="0" w:after="0"/>
                    <w:ind w:left="0" w:right="0" w:hanging="0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8</w:t>
                  </w:r>
                </w:p>
              </w:tc>
              <w:tc>
                <w:tcPr>
                  <w:tcW w:w="1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pBdr/>
                    <w:spacing w:lineRule="atLeast" w:line="26" w:before="0" w:after="0"/>
                    <w:ind w:left="0" w:right="0" w:hanging="0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1</w:t>
                  </w:r>
                </w:p>
              </w:tc>
              <w:tc>
                <w:tcPr>
                  <w:tcW w:w="9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pBdr/>
                    <w:spacing w:lineRule="atLeast" w:line="26" w:before="0" w:after="0"/>
                    <w:ind w:left="0" w:right="0" w:hanging="0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1</w:t>
                  </w:r>
                </w:p>
              </w:tc>
              <w:tc>
                <w:tcPr>
                  <w:tcW w:w="9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pBdr/>
                    <w:spacing w:lineRule="atLeast" w:line="26" w:before="0" w:after="0"/>
                    <w:ind w:left="0" w:right="0" w:hanging="0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1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pBdr/>
                    <w:spacing w:lineRule="atLeast" w:line="26" w:before="0" w:after="0"/>
                    <w:ind w:left="0" w:right="0" w:hanging="0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1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pBdr/>
                    <w:spacing w:lineRule="atLeast" w:line="26" w:before="0" w:after="0"/>
                    <w:ind w:left="0" w:right="0" w:hanging="0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1</w:t>
                  </w:r>
                </w:p>
              </w:tc>
              <w:tc>
                <w:tcPr>
                  <w:tcW w:w="5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pBdr/>
                    <w:spacing w:lineRule="atLeast" w:line="26" w:before="0" w:after="0"/>
                    <w:ind w:left="0" w:right="0" w:hanging="0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1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pBdr/>
                    <w:spacing w:lineRule="atLeast" w:line="26" w:before="0" w:after="0"/>
                    <w:ind w:left="0" w:right="0" w:hanging="0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1</w:t>
                  </w:r>
                </w:p>
              </w:tc>
              <w:tc>
                <w:tcPr>
                  <w:tcW w:w="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pBdr/>
                    <w:spacing w:lineRule="atLeast" w:line="26" w:before="0" w:after="0"/>
                    <w:ind w:left="0" w:right="0" w:hanging="0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1</w:t>
                  </w:r>
                </w:p>
              </w:tc>
            </w:tr>
          </w:tbl>
          <w:p>
            <w:pPr>
              <w:pStyle w:val="Style16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 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/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附件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2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center"/>
              <w:rPr/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湖南水利特岗信息平台二维码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26" w:before="0" w:after="0"/>
              <w:ind w:left="0" w:right="0" w:hanging="0"/>
              <w:jc w:val="center"/>
              <w:rPr/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drawing>
                <wp:inline distT="0" distB="0" distL="0" distR="0">
                  <wp:extent cx="4200525" cy="388620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0525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/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2021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年湖南省基层水利特岗人员招录工作日程安排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 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志愿填报时间：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6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26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日—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6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2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日（本科提前批次）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              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1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日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8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：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00-18:0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（本科提前批次征集志愿）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              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6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3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日—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03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日（专科提前批次志愿）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              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8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0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日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8:00-18:0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（专科提前批次征集志愿）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志愿填报学校：长沙理工大学、湖南农业大学、湖南理工学院（本科）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              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湖南水利水电职业技术学院（专科）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预签协议时间：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6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26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日—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6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3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日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1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：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0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前（本科提前批次）；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12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日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15:0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前（本科提前批次征集志愿）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              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6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3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日—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06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日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1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：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0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前（专科提前批次）；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8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8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日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15:0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前（专科提前批次征集志愿）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预签协议地址：君山区水利局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301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联   系   人：杜淦炎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18974098809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）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 xml:space="preserve">温 馨 提 示：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、前提条件：君山区户籍、未满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2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周岁、身心健康、且符合湖南省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202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年普通高考报名条件并已参加了普通高考（不包括“对口类考试”）的人员均可报名。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              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2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、本科招录—限招物理类方向；专科招录—物理类方向。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              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3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、详细招录工作参照《关于做好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202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年基层水利特岗人员定向培养招录工作的通知》湘水发〔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202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〕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1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号。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26" w:before="0" w:after="0"/>
              <w:ind w:left="0" w:right="0" w:firstLine="420"/>
              <w:jc w:val="both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</w:rPr>
              <w:t>    </w:t>
            </w:r>
          </w:p>
        </w:tc>
      </w:tr>
      <w:tr>
        <w:trPr>
          <w:trHeight w:val="515" w:hRule="atLeast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3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</w:tbl>
    <w:p>
      <w:pPr>
        <w:pStyle w:val="Style18"/>
        <w:ind w:firstLine="482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74" w:right="141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2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Char">
    <w:name w:val="批注文字 Char"/>
    <w:qFormat/>
    <w:rPr>
      <w:rFonts w:ascii="宋体" w:hAnsi="宋体" w:eastAsia="宋体" w:cs="宋体"/>
    </w:rPr>
  </w:style>
  <w:style w:type="character" w:styleId="Char1">
    <w:name w:val="批注框文本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character" w:styleId="Char3">
    <w:name w:val="页眉 Char"/>
    <w:qFormat/>
    <w:rPr>
      <w:rFonts w:ascii="宋体" w:hAnsi="宋体" w:eastAsia="宋体" w:cs="宋体"/>
      <w:sz w:val="18"/>
      <w:szCs w:val="18"/>
    </w:rPr>
  </w:style>
  <w:style w:type="character" w:styleId="Char4">
    <w:name w:val="标题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Char5">
    <w:name w:val="批注主题 Char"/>
    <w:qFormat/>
    <w:rPr>
      <w:rFonts w:ascii="宋体" w:hAnsi="宋体" w:eastAsia="宋体" w:cs="宋体"/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批注引用"/>
    <w:qFormat/>
    <w:rPr>
      <w:sz w:val="16"/>
      <w:szCs w:val="16"/>
    </w:rPr>
  </w:style>
  <w:style w:type="character" w:styleId="Ml5">
    <w:name w:val="ml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/>
    <w:rPr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</w:pPr>
    <w:rPr/>
  </w:style>
  <w:style w:type="paragraph" w:styleId="Style17">
    <w:name w:val="批注主题"/>
    <w:basedOn w:val="Style14"/>
    <w:next w:val="Style14"/>
    <w:qFormat/>
    <w:pPr/>
    <w:rPr>
      <w:b/>
      <w:bCs/>
    </w:rPr>
  </w:style>
  <w:style w:type="paragraph" w:styleId="Style18">
    <w:name w:val="列表段落"/>
    <w:basedOn w:val="Normal"/>
    <w:qFormat/>
    <w:pPr>
      <w:ind w:firstLine="420"/>
    </w:pPr>
    <w:rPr/>
  </w:style>
  <w:style w:type="paragraph" w:styleId="Font3">
    <w:name w:val="font3"/>
    <w:basedOn w:val="Normal"/>
    <w:qFormat/>
    <w:pPr>
      <w:spacing w:before="100" w:after="100"/>
    </w:pPr>
    <w:rPr/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2:27:00Z</dcterms:created>
  <dc:creator>XR</dc:creator>
  <dc:description/>
  <dc:language>en-US</dc:language>
  <cp:lastModifiedBy>卜荣荣</cp:lastModifiedBy>
  <cp:lastPrinted>2020-08-09T15:21:00Z</cp:lastPrinted>
  <dcterms:modified xsi:type="dcterms:W3CDTF">2021-06-25T07:14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2AA302353D4CAE973D862773DE6574</vt:lpwstr>
  </property>
  <property fmtid="{D5CDD505-2E9C-101B-9397-08002B2CF9AE}" pid="3" name="KSOProductBuildVer">
    <vt:lpwstr>2052-11.1.0.10578</vt:lpwstr>
  </property>
  <property fmtid="{D5CDD505-2E9C-101B-9397-08002B2CF9AE}" pid="4" name="_DocHome">
    <vt:r8>-2014293934</vt:r8>
  </property>
</Properties>
</file>