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福建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海事局</w:t>
      </w: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  <w:t>1</w:t>
      </w:r>
      <w:r>
        <w:rPr/>
        <w:t>年度拟录用公务员名单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33"/>
        <w:gridCol w:w="892"/>
        <w:gridCol w:w="389"/>
        <w:gridCol w:w="1486"/>
        <w:gridCol w:w="765"/>
        <w:gridCol w:w="1041"/>
        <w:gridCol w:w="1374"/>
        <w:gridCol w:w="1185"/>
      </w:tblGrid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准考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院校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um" w:cs="宋体;es New Roman" w:ascii="黑体;um" w:hAnsi="黑体;um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一级行政执法员（一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1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刘高阳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6016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上海打捞局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非公务员、非参公人员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um" w:cs="宋体;es New Roman" w:ascii="黑体;um" w:hAnsi="黑体;um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一级行政执法员（二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1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陈翔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90221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um" w:cs="宋体;es New Roman" w:ascii="黑体;um" w:hAnsi="黑体;um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一级行政执法员（二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um" w:hAnsi="黑体;um" w:eastAsia="黑体;um" w:cs="宋体;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1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孔祥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706040881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一级行政执法员（三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10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王威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1020005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建海事局后勤管理中心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非公务员、非参公人员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宁德海事局一级行政执法员（一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2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潘海阳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292350216012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宁德海事局一级行政执法员（一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2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徐慧珍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1019001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宁德海事局一级行政执法员（二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2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 xml:space="preserve">傅凡锋 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40032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优胜卫厨科技有限公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莆田海事局一级行政执法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3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 xml:space="preserve">叶展                                             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100302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理工学院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海事局一级行政执法员（一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4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 xml:space="preserve">余代强 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50182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海事局一级行政执法员（二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4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王海生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130101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锦泰达科技有限公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泉州海事局一级行政执法员（三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40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张萍茹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160150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闽南师范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平潭海事局一级行政执法员（一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6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杨婷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180232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西南政法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平潭海事局一级行政执法员（二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6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 xml:space="preserve">李思加 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10200221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平潭海事局一级行政执法员（三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60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汤哲慧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50130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闽南师范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云霄县民政局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非公务员、非参公人员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海事局一级行政执法员（一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7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周琳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40142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市集美区侨英街道综合服务中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服务期满、考核合格的大学生村官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海事局一级行政执法员（二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7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叶英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0205015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海事局一级行政执法员（三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700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钟若凡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230105044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研究生（硕士）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海事局一级行政执法员（四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1000700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孙晓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101220172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研究生（硕士）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上海海事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四级主办（一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4900100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曹广统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510160213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集美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厦门诚毅船务有限公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福州海事局四级主办（二）</w:t>
            </w: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30014900100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 xml:space="preserve">周焘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  <w:t>11823702050192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上海海事大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  <w:t>自由船员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62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sectPr>
      <w:type w:val="nextPage"/>
      <w:pgSz w:w="11906" w:h="16838"/>
      <w:pgMar w:left="1531" w:right="1531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es New Roman" w:hAnsi="宋体;es New Roman" w:cs="宋体;es New Roma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es New Roman" w:hAnsi="宋体;es New Roman" w:cs="宋体;es New Roma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es New Roman" w:hAnsi="宋体;es New Roman" w:cs="宋体;es New Roma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color w:val="000000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es New Roman" w:hAnsi="宋体;es New Roman" w:cs="宋体;es New Roma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es New Roman" w:hAnsi="宋体;es New Roman" w:cs="宋体;es New Roma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es New Roman" w:hAnsi="宋体;es New Roman" w:cs="宋体;es New Roma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39:00Z</dcterms:created>
  <dc:creator>Administrator</dc:creator>
  <dc:description/>
  <cp:keywords/>
  <dc:language>en-US</dc:language>
  <cp:lastModifiedBy>王颖</cp:lastModifiedBy>
  <cp:lastPrinted>2021-06-24T10:21:00Z</cp:lastPrinted>
  <dcterms:modified xsi:type="dcterms:W3CDTF">2021-06-24T02:41:00Z</dcterms:modified>
  <cp:revision>7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6EBDA30934C7A96EEC0C28350A62C</vt:lpwstr>
  </property>
  <property fmtid="{D5CDD505-2E9C-101B-9397-08002B2CF9AE}" pid="3" name="KSOProductBuildVer">
    <vt:lpwstr>2052-11.1.0.10577</vt:lpwstr>
  </property>
</Properties>
</file>