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四平市引进博士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研究生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报名表</w:t>
      </w:r>
    </w:p>
    <w:p>
      <w:pPr>
        <w:pStyle w:val="Normal"/>
        <w:jc w:val="left"/>
        <w:rPr>
          <w:vanish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ind w:firstLine="420"/>
        <w:jc w:val="left"/>
        <w:rPr/>
      </w:pPr>
      <w:r>
        <w:rPr/>
        <w:t>说明：此表须如实填写，经审查发现与事实不符的，责任自负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895</wp:posOffset>
                </wp:positionH>
                <wp:positionV relativeFrom="page">
                  <wp:posOffset>1602105</wp:posOffset>
                </wp:positionV>
                <wp:extent cx="7560310" cy="8154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5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8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02"/>
                              <w:gridCol w:w="688"/>
                              <w:gridCol w:w="940"/>
                              <w:gridCol w:w="815"/>
                              <w:gridCol w:w="660"/>
                              <w:gridCol w:w="1425"/>
                              <w:gridCol w:w="780"/>
                              <w:gridCol w:w="1230"/>
                              <w:gridCol w:w="2150"/>
                              <w:gridCol w:w="3230"/>
                              <w:gridCol w:w="3230"/>
                              <w:gridCol w:w="3230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照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寸）</w:t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出 生 地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籍    贯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入党时间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外语水平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计算机水平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及毕业时间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硕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毕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院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及毕业时间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博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毕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院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及毕业时间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5" w:hRule="atLeast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工作经历</w:t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635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家庭成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及主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社会关系</w:t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姓名、与本人关系、工作单位及职务、户籍所在地</w:t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0" w:hRule="atLeast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2.1pt;mso-wrap-distance-left:9pt;mso-wrap-distance-right:9pt;mso-wrap-distance-top:0pt;mso-wrap-distance-bottom:0pt;margin-top:126.15pt;mso-position-vertical-relative:page;margin-left:53.85pt;mso-position-horizontal-relative:page">
                <v:fill opacity="0f"/>
                <v:textbox inset="0in,0in,0in,0in">
                  <w:txbxContent>
                    <w:tbl>
                      <w:tblPr>
                        <w:tblW w:w="1938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02"/>
                        <w:gridCol w:w="688"/>
                        <w:gridCol w:w="940"/>
                        <w:gridCol w:w="815"/>
                        <w:gridCol w:w="660"/>
                        <w:gridCol w:w="1425"/>
                        <w:gridCol w:w="780"/>
                        <w:gridCol w:w="1230"/>
                        <w:gridCol w:w="2150"/>
                        <w:gridCol w:w="3230"/>
                        <w:gridCol w:w="3230"/>
                        <w:gridCol w:w="3230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1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照片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寸）</w:t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出 生 地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籍    贯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入党时间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4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外语水平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计算机水平</w:t>
                            </w:r>
                          </w:p>
                        </w:tc>
                        <w:tc>
                          <w:tcPr>
                            <w:tcW w:w="4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4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1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及毕业时间</w:t>
                            </w:r>
                          </w:p>
                        </w:tc>
                        <w:tc>
                          <w:tcPr>
                            <w:tcW w:w="70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70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硕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1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毕业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院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及毕业时间</w:t>
                            </w:r>
                          </w:p>
                        </w:tc>
                        <w:tc>
                          <w:tcPr>
                            <w:tcW w:w="70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70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1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毕业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院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及毕业时间</w:t>
                            </w:r>
                          </w:p>
                        </w:tc>
                        <w:tc>
                          <w:tcPr>
                            <w:tcW w:w="70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70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5" w:hRule="atLeast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工作经历</w:t>
                            </w:r>
                          </w:p>
                        </w:tc>
                        <w:tc>
                          <w:tcPr>
                            <w:tcW w:w="8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35" w:leader="none"/>
                              </w:tabs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家庭成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及主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社会关系</w:t>
                            </w:r>
                          </w:p>
                        </w:tc>
                        <w:tc>
                          <w:tcPr>
                            <w:tcW w:w="8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姓名、与本人关系、工作单位及职务、户籍所在地</w:t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0" w:hRule="atLeast"/>
                        </w:trPr>
                        <w:tc>
                          <w:tcPr>
                            <w:tcW w:w="16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969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6-24T01:31:2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