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Heading2"/>
        <w:spacing w:lineRule="exact" w:line="4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</w:rPr>
        <w:t>年宜昌市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lang w:eastAsia="zh-CN"/>
        </w:rPr>
        <w:t>点军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</w:rPr>
        <w:t>区招聘城管执法协管员报名表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29"/>
        <w:gridCol w:w="392"/>
        <w:gridCol w:w="1352"/>
        <w:gridCol w:w="1327"/>
        <w:gridCol w:w="76"/>
        <w:gridCol w:w="398"/>
        <w:gridCol w:w="928"/>
        <w:gridCol w:w="900"/>
        <w:gridCol w:w="289"/>
        <w:gridCol w:w="1441"/>
      </w:tblGrid>
      <w:tr>
        <w:trPr>
          <w:trHeight w:val="77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近期</w:t>
            </w:r>
          </w:p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一寸彩照</w:t>
            </w:r>
          </w:p>
        </w:tc>
      </w:tr>
      <w:tr>
        <w:trPr>
          <w:trHeight w:val="70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籍   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第一学历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最高学历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是否退伍军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服役部队及兵种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手机号码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家庭住址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何年何月至何年何月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ind w:firstLine="723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工作（学习）单位及职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关系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签名</w:t>
            </w:r>
          </w:p>
        </w:tc>
        <w:tc>
          <w:tcPr>
            <w:tcW w:w="8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6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以上填写内容属实，且无不符合报名条件的情形，如有虚假，后果自负。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7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</cp:lastModifiedBy>
  <cp:lastPrinted>2021-06-23T11:20:00Z</cp:lastPrinted>
  <dcterms:modified xsi:type="dcterms:W3CDTF">2021-06-23T03:2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534A7D2B14B50B63BA0A9BB24F5FD</vt:lpwstr>
  </property>
  <property fmtid="{D5CDD505-2E9C-101B-9397-08002B2CF9AE}" pid="3" name="KSOProductBuildVer">
    <vt:lpwstr>2052-11.1.0.10578</vt:lpwstr>
  </property>
</Properties>
</file>