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面试入围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政府办综调室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何日佳、黄永、颜学臻、周小康、邓坚、杨立平、张凌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劳动监察大队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杨进清、郑菁晶、李运、陈冰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禁毒工作社会化宣传教育中心办公室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蒋鸣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人力资源服务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雷永辉、于胜、刘国斌、蒋蒙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人力资源和社会保障统计信息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欧阳维政、欧阳泽晴、欧阳小芳、黄勇、王璋宁、周剑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民意调查中心财会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陈雄利、石美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乡村振兴事务中心信息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雷杰敏、骆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8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巡察信息中心财会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何静、龚琴、陈丽萍、姜丽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9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纪委反腐倡廉信息中心财会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李华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0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纪委反腐倡廉信息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李少文、李媛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九嶷河国家湿地公园管理局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夏雁、王春江、何朝卷、夏宏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" w:before="0" w:after="10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1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县森林消防事务中心工作人员（职位代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0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）面试入围人员（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人）：欧阳灵成、王海涛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6-23T04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844DD23A475FA312256602F55E27</vt:lpwstr>
  </property>
  <property fmtid="{D5CDD505-2E9C-101B-9397-08002B2CF9AE}" pid="3" name="KSOProductBuildVer">
    <vt:lpwstr>2052-11.1.0.10578</vt:lpwstr>
  </property>
</Properties>
</file>