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6F6F6" w:val="clear"/>
        <w:spacing w:lineRule="atLeast" w:line="562" w:before="0" w:after="0"/>
        <w:ind w:left="0" w:right="0" w:firstLine="634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u w:val="none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u w:val="none"/>
          <w:shd w:fill="FFFFFF" w:val="clear"/>
        </w:rPr>
        <w:t>进入面试人员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651"/>
        <w:gridCol w:w="403"/>
        <w:gridCol w:w="821"/>
        <w:gridCol w:w="2750"/>
        <w:gridCol w:w="3432"/>
      </w:tblGrid>
      <w:tr>
        <w:trPr>
          <w:trHeight w:val="855" w:hRule="atLeast"/>
        </w:trPr>
        <w:tc>
          <w:tcPr>
            <w:tcW w:w="8460" w:type="dxa"/>
            <w:gridSpan w:val="6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西秀区</w:t>
            </w:r>
            <w:r>
              <w:rPr>
                <w:rStyle w:val="StrongEmphasis"/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021</w:t>
            </w: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年（上半年）赴知名高校引才进入面试人员名单</w:t>
            </w:r>
          </w:p>
        </w:tc>
      </w:tr>
      <w:tr>
        <w:trPr>
          <w:trHeight w:val="24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序号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   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姓名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性别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身份证号（后四位）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报考单位及代码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报考岗位及代码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毛惠萍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女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04X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安顺市西秀区劳动保障综合行政执法大队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0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02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杨发琴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女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5742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安顺市西秀区劳动保障综合行政执法大队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0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02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胡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男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4317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安顺市西秀区劳动保障综合行政执法大队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0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02</w:t>
            </w:r>
          </w:p>
        </w:tc>
      </w:tr>
      <w:tr>
        <w:trPr>
          <w:trHeight w:val="6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刘伟丝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男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5211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贵州省安顺市黄果树公证处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0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01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田琴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女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3562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安顺市西秀区动物疫病预防控制中心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06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专业技术岗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01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王可人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女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4824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安顺市西秀区动物疫病预防控制中心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06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专业技术岗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01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潘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男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2135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安顺市西秀区动物疫病预防控制中心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06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专业技术岗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01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杨佰启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男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0012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安顺市西秀区动物疫病预防控制中心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06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专业技术岗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01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郑汝青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女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6922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安顺市西秀区动物疫病预防控制中心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06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专业技术岗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01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周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女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5224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安顺市西秀区动物疫病预防控制中心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06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专业技术岗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01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杨凯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男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653X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安顺市西秀区动物疫病预防控制中心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06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专业技术岗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01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金檩恒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男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9012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安顺市西秀区林业调查规划设计队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08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专业技术岗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01</w:t>
            </w:r>
          </w:p>
        </w:tc>
      </w:tr>
      <w:tr>
        <w:trPr>
          <w:trHeight w:val="4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righ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王子建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男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2816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安顺市西秀区水电勘测设计队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11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专业技术岗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u w:val="none"/>
              </w:rPr>
              <w:t>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20:53Z</dcterms:created>
  <dc:creator>Administrator</dc:creator>
  <dc:description/>
  <dc:language>en-US</dc:language>
  <cp:lastModifiedBy>Administrator</cp:lastModifiedBy>
  <dcterms:modified xsi:type="dcterms:W3CDTF">2021-06-23T09:2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FE4AAF24E4BA1AE72995DF4CDDCF1</vt:lpwstr>
  </property>
  <property fmtid="{D5CDD505-2E9C-101B-9397-08002B2CF9AE}" pid="3" name="KSOProductBuildVer">
    <vt:lpwstr>2052-11.1.0.10577</vt:lpwstr>
  </property>
</Properties>
</file>