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6F6F6" w:val="clear"/>
        <w:spacing w:lineRule="atLeast" w:line="562" w:before="0" w:after="0"/>
        <w:ind w:left="0" w:right="0" w:firstLine="634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</w:rPr>
        <w:t>笔试岗位资格复审通过人员</w:t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64"/>
        <w:gridCol w:w="743"/>
        <w:gridCol w:w="1487"/>
        <w:gridCol w:w="2368"/>
        <w:gridCol w:w="1210"/>
        <w:gridCol w:w="883"/>
      </w:tblGrid>
      <w:tr>
        <w:trPr>
          <w:trHeight w:val="22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序号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姓名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身份证后四位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报考单位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岗位代码及名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岗位计划数</w:t>
            </w:r>
          </w:p>
        </w:tc>
      </w:tr>
      <w:tr>
        <w:trPr>
          <w:trHeight w:val="24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莫龙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243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西秀区宁谷镇人力资源和社会保障服务中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管理岗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蔡前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382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西秀区宁谷镇人力资源和社会保障服务中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管理岗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杨小团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131X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西秀区宁谷镇人力资源和社会保障服务中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管理岗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李树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52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安顺市西秀区妇幼保健院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专业技术岗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王尚娟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029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安顺市西秀区妇幼保健院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专业技术岗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1</w:t>
            </w:r>
          </w:p>
        </w:tc>
      </w:tr>
      <w:tr>
        <w:trPr>
          <w:trHeight w:val="4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姚厦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201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安顺市西秀区妇幼保健院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0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专业技术岗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19:12Z</dcterms:created>
  <dc:creator>Administrator</dc:creator>
  <dc:description/>
  <dc:language>en-US</dc:language>
  <cp:lastModifiedBy>Administrator</cp:lastModifiedBy>
  <dcterms:modified xsi:type="dcterms:W3CDTF">2021-06-23T09:1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7542EC60D497E86E3486E08DE4300</vt:lpwstr>
  </property>
  <property fmtid="{D5CDD505-2E9C-101B-9397-08002B2CF9AE}" pid="3" name="KSOProductBuildVer">
    <vt:lpwstr>2052-11.1.0.10577</vt:lpwstr>
  </property>
</Properties>
</file>