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海宁市城投集团公开招聘最终成绩及入围体检对象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城投集团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6-22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jr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35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698"/>
        <w:gridCol w:w="578"/>
        <w:gridCol w:w="1491"/>
        <w:gridCol w:w="957"/>
        <w:gridCol w:w="1050"/>
        <w:gridCol w:w="1050"/>
        <w:gridCol w:w="957"/>
      </w:tblGrid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6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5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数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团本级财务管理岗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100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0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00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1009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7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8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1018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7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团本级财务管理岗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0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103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7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4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1033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8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88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2001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7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.4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2015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9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4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2027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8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48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2030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9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94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团本级财务管理岗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0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3027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2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1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3029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8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8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3031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3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38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团本级内审管理岗位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0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6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1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0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3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98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10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0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00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下属公司前期管理岗位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0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1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.1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.8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17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.2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.9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20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放弃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下属公司土地经营开发管理岗位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0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21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7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.82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25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5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10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27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1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.6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6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下属公司投资管理岗位（岗位代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CTJT20210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35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.26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.1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16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50210403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10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.86</w:t>
            </w:r>
          </w:p>
        </w:tc>
        <w:tc>
          <w:tcPr>
            <w:tcW w:w="9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1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：备注栏标记“★”的为入围体检对象，体检时间地点另行通知。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0:56:26Z</dcterms:created>
  <dc:creator>Administrator</dc:creator>
  <dc:description/>
  <dc:language>en-US</dc:language>
  <cp:lastModifiedBy>Administrator</cp:lastModifiedBy>
  <dcterms:modified xsi:type="dcterms:W3CDTF">2021-06-23T00:5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463F5E4304C71A0BCEEF268CCFD94</vt:lpwstr>
  </property>
  <property fmtid="{D5CDD505-2E9C-101B-9397-08002B2CF9AE}" pid="3" name="KSOProductBuildVer">
    <vt:lpwstr>2052-11.1.0.10577</vt:lpwstr>
  </property>
</Properties>
</file>