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创艺简标宋;方正舒体" w:hAnsi="创艺简标宋;方正舒体" w:eastAsia="创艺简标宋;方正舒体" w:cs="创艺简标宋;方正舒体"/>
          <w:color w:val="000000"/>
          <w:sz w:val="32"/>
          <w:szCs w:val="32"/>
          <w:lang w:val="en-US" w:eastAsia="zh-CN"/>
        </w:rPr>
      </w:pPr>
      <w:r>
        <w:rPr>
          <w:rFonts w:ascii="创艺简标宋;方正舒体" w:hAnsi="创艺简标宋;方正舒体" w:cs="创艺简标宋;方正舒体" w:eastAsia="创艺简标宋;方正舒体"/>
          <w:color w:val="000000"/>
          <w:sz w:val="32"/>
          <w:szCs w:val="32"/>
          <w:lang w:val="en-US" w:eastAsia="zh-CN"/>
        </w:rPr>
        <w:t>招 聘 岗 位</w:t>
      </w:r>
    </w:p>
    <w:tbl>
      <w:tblPr>
        <w:tblW w:w="140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148"/>
        <w:gridCol w:w="1612"/>
        <w:gridCol w:w="9834"/>
        <w:gridCol w:w="442"/>
      </w:tblGrid>
      <w:tr>
        <w:trPr>
          <w:trHeight w:val="9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 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  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性质</w:t>
            </w:r>
          </w:p>
        </w:tc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基本要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</w:tr>
      <w:tr>
        <w:trPr>
          <w:trHeight w:val="1067" w:hRule="atLeast"/>
        </w:trPr>
        <w:tc>
          <w:tcPr>
            <w:tcW w:w="10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萧山老年医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2"/>
                <w:szCs w:val="22"/>
                <w:u w:val="none"/>
              </w:rPr>
              <w:t>放射技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动合同制</w:t>
            </w:r>
          </w:p>
        </w:tc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2"/>
                <w:szCs w:val="22"/>
                <w:u w:val="none"/>
              </w:rPr>
              <w:t>放射相关专业，大专及以上学历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2"/>
                <w:szCs w:val="22"/>
                <w:u w:val="none"/>
              </w:rPr>
              <w:t>周岁以下，初级及以上职称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2"/>
                <w:szCs w:val="22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2"/>
                <w:szCs w:val="22"/>
                <w:u w:val="none"/>
              </w:rPr>
              <w:t>二甲及以上医院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2"/>
                <w:szCs w:val="22"/>
                <w:u w:val="none"/>
              </w:rPr>
              <w:t>年以上工作经验优先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</w:tr>
      <w:tr>
        <w:trPr>
          <w:trHeight w:val="1222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康复治疗师长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动合同制</w:t>
            </w:r>
          </w:p>
        </w:tc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康复相关专业，本科及以上学历，有三级医院康复科或康复专科医院工作经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五年以上工作经验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级职称、有康复治疗师长或团队管理工作经验者优先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222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临床医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动合同制</w:t>
            </w:r>
          </w:p>
        </w:tc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临床医学、中西医结合、康复专业，本科及以上学历，已规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熟练掌握内科常见病、多发病的诊治流程与操作规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研究生、中级职称、有二甲及以上医院工作经验者优先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1222" w:hRule="atLeast"/>
        </w:trPr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护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动合同制</w:t>
            </w:r>
          </w:p>
        </w:tc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护理类专业，全日制大专及以上学历，有护理执业资格证书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周岁以下，中级及以上职称人员放宽至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周岁以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有医院工作经验者优先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22:28Z</dcterms:created>
  <dc:creator>lenovo</dc:creator>
  <dc:description/>
  <dc:language>en-US</dc:language>
  <cp:lastModifiedBy>lenovo</cp:lastModifiedBy>
  <dcterms:modified xsi:type="dcterms:W3CDTF">2021-06-22T08:2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63413413B4871BE3747FDD4824087</vt:lpwstr>
  </property>
  <property fmtid="{D5CDD505-2E9C-101B-9397-08002B2CF9AE}" pid="3" name="KSOProductBuildVer">
    <vt:lpwstr>2052-11.1.0.10577</vt:lpwstr>
  </property>
</Properties>
</file>