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19" w:before="0" w:after="0"/>
        <w:ind w:left="0" w:right="0" w:firstLine="634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9"/>
          <w:szCs w:val="19"/>
          <w:shd w:fill="FFFFFF" w:val="clear"/>
        </w:rPr>
        <w:t>入围人员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3"/>
        <w:gridCol w:w="1709"/>
        <w:gridCol w:w="2695"/>
        <w:gridCol w:w="2498"/>
      </w:tblGrid>
      <w:tr>
        <w:trPr>
          <w:trHeight w:val="7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岗位名称</w:t>
            </w:r>
          </w:p>
        </w:tc>
        <w:tc>
          <w:tcPr>
            <w:tcW w:w="2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笔试成绩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刘鹏飞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5.84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王烨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95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詹奉富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92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李谕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4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陶乐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4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谭帆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22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宗宏伟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1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陈医红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07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晏啸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99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沈双平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99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唐安安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86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张泽亚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78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3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许毅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75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颜彬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72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5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侯朕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7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6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李浩琛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65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7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张娜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49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8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肖和庚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4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唐小松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21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刘田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13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张威威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05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2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马细连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87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3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胡巧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76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杨河教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行政执法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65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5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向峰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6.54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6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孙晓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91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7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李斌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93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8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陈鸿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5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9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杨升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2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周东洋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09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1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彭秀琨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92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2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易虹余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69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3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干露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66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王小芳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58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5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罗文栋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47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6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唐鑫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政策法规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16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汪容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6.40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8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唐铭鸿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5.26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9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陈伟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4.26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0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涂琼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74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1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罗晓舞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3.09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2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黄泽林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92</w:t>
            </w:r>
          </w:p>
        </w:tc>
      </w:tr>
      <w:tr>
        <w:trPr>
          <w:trHeight w:val="91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3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邓赛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85</w:t>
            </w:r>
          </w:p>
        </w:tc>
      </w:tr>
      <w:tr>
        <w:trPr>
          <w:trHeight w:val="75" w:hRule="atLeast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彭千悦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文字综合</w:t>
            </w:r>
          </w:p>
        </w:tc>
        <w:tc>
          <w:tcPr>
            <w:tcW w:w="2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72.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8:57Z</dcterms:created>
  <dc:creator>Administrator</dc:creator>
  <dc:description/>
  <dc:language>en-US</dc:language>
  <cp:lastModifiedBy>Administrator</cp:lastModifiedBy>
  <dcterms:modified xsi:type="dcterms:W3CDTF">2021-06-23T06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BC509F60C475FBB64767210FE55F9</vt:lpwstr>
  </property>
  <property fmtid="{D5CDD505-2E9C-101B-9397-08002B2CF9AE}" pid="3" name="KSOProductBuildVer">
    <vt:lpwstr>2052-11.1.0.10577</vt:lpwstr>
  </property>
</Properties>
</file>