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"/>
          <w:sz w:val="36"/>
          <w:szCs w:val="36"/>
          <w:lang w:val="en-US"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郴州市红十字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综合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岗位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入围面试人员名单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51"/>
        <w:gridCol w:w="2429"/>
        <w:gridCol w:w="1886"/>
      </w:tblGrid>
      <w:tr>
        <w:trPr>
          <w:tblHeader w:val="true"/>
          <w:trHeight w:val="1025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姓</w:t>
            </w: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名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</w:tr>
      <w:tr>
        <w:trPr>
          <w:trHeight w:val="752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波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6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环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倩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5:07:24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