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210" w:hanging="0"/>
        <w:jc w:val="center"/>
        <w:textAlignment w:val="auto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自贸区业务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岗位笔试成绩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6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258"/>
        <w:gridCol w:w="2167"/>
        <w:gridCol w:w="1956"/>
      </w:tblGrid>
      <w:tr>
        <w:trPr>
          <w:tblHeader w:val="true"/>
          <w:trHeight w:val="678" w:hRule="atLeast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.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6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.6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.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.2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3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缺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4:47:50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