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"/>
          <w:sz w:val="36"/>
          <w:szCs w:val="36"/>
          <w:lang w:val="en-US"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人民政府办公室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文字综合岗位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入围面试人员名单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56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41"/>
        <w:gridCol w:w="2417"/>
        <w:gridCol w:w="1876"/>
      </w:tblGrid>
      <w:tr>
        <w:trPr>
          <w:tblHeader w:val="true"/>
          <w:trHeight w:val="516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姓</w:t>
            </w: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名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垠君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.6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汗卓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政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5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娜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小娥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3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凯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9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井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5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朝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4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志辉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佩周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靖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9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馨慧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6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贺彩红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5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晶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4:58:53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