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150" w:after="15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公开招聘（引进）事业单位高层次及紧缺急需人才（医疗卫生类）加试成绩汇总表</w:t>
      </w:r>
    </w:p>
    <w:tbl>
      <w:tblPr>
        <w:tblW w:w="8456" w:type="dxa"/>
        <w:jc w:val="left"/>
        <w:tblInd w:w="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5"/>
        <w:gridCol w:w="1124"/>
        <w:gridCol w:w="780"/>
        <w:gridCol w:w="1945"/>
        <w:gridCol w:w="1442"/>
        <w:gridCol w:w="859"/>
        <w:gridCol w:w="952"/>
        <w:gridCol w:w="679"/>
      </w:tblGrid>
      <w:tr>
        <w:trPr>
          <w:trHeight w:val="720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15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序号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15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姓名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15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性别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15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报考职位及代码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15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考场号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15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座位号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15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加试　　成绩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15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15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15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田秋芬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15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女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15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江口县中医医院　　　　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0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口腔医学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15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加试考场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15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01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15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66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150"/>
              <w:ind w:left="0" w:right="0" w:firstLine="42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150"/>
              <w:ind w:left="0" w:right="0" w:firstLine="42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黄　　江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150"/>
              <w:ind w:left="0" w:right="0" w:firstLine="42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男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150"/>
              <w:ind w:left="0" w:right="0" w:firstLine="42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江口县中医医院　　　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0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口腔医学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150"/>
              <w:ind w:left="0" w:right="0" w:firstLine="42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加试考场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150"/>
              <w:ind w:left="0" w:right="0" w:firstLine="42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02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150"/>
              <w:ind w:left="0" w:right="0" w:firstLine="42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62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4:27:48Z</dcterms:created>
  <dc:creator>Administrator</dc:creator>
  <dc:description/>
  <dc:language>en-US</dc:language>
  <cp:lastModifiedBy>Administrator</cp:lastModifiedBy>
  <dcterms:modified xsi:type="dcterms:W3CDTF">2021-06-22T04:27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ACA7436BAE4223B11E2D1EF1CE866A</vt:lpwstr>
  </property>
  <property fmtid="{D5CDD505-2E9C-101B-9397-08002B2CF9AE}" pid="3" name="KSOProductBuildVer">
    <vt:lpwstr>2052-11.1.0.10577</vt:lpwstr>
  </property>
</Properties>
</file>