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方正黑体_GBK;微软雅黑" w:hAnsi="方正黑体_GBK;微软雅黑" w:cs="方正黑体_GBK;微软雅黑" w:eastAsia="方正黑体_GBK;微软雅黑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需求信息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公司计划招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9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人，均派驻至乡镇供电所从事农电委托业务，具体情况如下：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1"/>
        <w:gridCol w:w="1000"/>
        <w:gridCol w:w="933"/>
        <w:gridCol w:w="732"/>
        <w:gridCol w:w="799"/>
        <w:gridCol w:w="2250"/>
        <w:gridCol w:w="1148"/>
        <w:gridCol w:w="1133"/>
      </w:tblGrid>
      <w:tr>
        <w:trPr>
          <w:trHeight w:val="81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4"/>
                <w:szCs w:val="24"/>
              </w:rPr>
              <w:t>序号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4"/>
                <w:szCs w:val="24"/>
              </w:rPr>
              <w:t>用工单位</w:t>
            </w:r>
          </w:p>
        </w:tc>
        <w:tc>
          <w:tcPr>
            <w:tcW w:w="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4"/>
                <w:szCs w:val="24"/>
              </w:rPr>
              <w:t>拟派驻供电所</w:t>
            </w:r>
          </w:p>
        </w:tc>
        <w:tc>
          <w:tcPr>
            <w:tcW w:w="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4"/>
                <w:szCs w:val="24"/>
              </w:rPr>
              <w:t>岗位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4"/>
                <w:szCs w:val="24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4"/>
                <w:szCs w:val="24"/>
              </w:rPr>
              <w:t>数量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4"/>
                <w:szCs w:val="24"/>
              </w:rPr>
              <w:t>岗位条件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4"/>
                <w:szCs w:val="24"/>
              </w:rPr>
              <w:t>工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4"/>
                <w:szCs w:val="24"/>
              </w:rPr>
              <w:t>所在地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4"/>
                <w:szCs w:val="24"/>
              </w:rPr>
              <w:t>报名链接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1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光明电力服务有限责任公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黄屯供电所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高新区黄屯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王因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高新区王因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大安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兖州区大安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4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小孟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兖州区小孟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5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漕河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兖州区漕河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6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兴隆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兖州区兴隆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7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颜店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兖州区颜店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8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新兖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兖州区新兖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9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新驿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兖州区新驿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0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接庄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子信息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高新区接庄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1</w:t>
            </w:r>
          </w:p>
        </w:tc>
        <w:tc>
          <w:tcPr>
            <w:tcW w:w="1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光明电力服务有限责任公司鱼台分公司</w:t>
            </w:r>
          </w:p>
        </w:tc>
        <w:tc>
          <w:tcPr>
            <w:tcW w:w="9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清河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管理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</w:tc>
        <w:tc>
          <w:tcPr>
            <w:tcW w:w="11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鱼台县清河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2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其它工学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3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张黄供电所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鱼台县张黄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4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王庙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鱼台县王庙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5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李阁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鱼台县李阁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6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老砦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鱼台县老砦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7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鱼城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其它工学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鱼台县鱼城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8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王鲁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鱼台县王鲁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9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唐马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子信息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鱼台县唐马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20</w:t>
            </w:r>
          </w:p>
        </w:tc>
        <w:tc>
          <w:tcPr>
            <w:tcW w:w="1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光明电力服务有限责任公司金乡分公司</w:t>
            </w:r>
          </w:p>
        </w:tc>
        <w:tc>
          <w:tcPr>
            <w:tcW w:w="9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兴隆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金乡县兴隆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21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22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化雨供电所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金乡县化雨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23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高河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金乡县高河街道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24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羊山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其它工学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金乡县羊山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9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25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马庙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金乡县马庙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26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胡集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子信息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金乡县胡集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144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27</w:t>
            </w:r>
          </w:p>
        </w:tc>
        <w:tc>
          <w:tcPr>
            <w:tcW w:w="1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光明电力服务有限责任公司嘉祥分公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万张供电所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嘉祥县万张街道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28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纸坊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嘉祥县纸坊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29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张楼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嘉祥县张楼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30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卧龙山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嘉祥县卧龙山街道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31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梁宝寺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嘉祥县梁宝寺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32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金屯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嘉祥县金屯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33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马村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其它工学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嘉祥县马村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34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仲山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嘉祥县仲山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35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黄垓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子信息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嘉祥县黄垓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36</w:t>
            </w:r>
          </w:p>
        </w:tc>
        <w:tc>
          <w:tcPr>
            <w:tcW w:w="1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光明电力服务有限责任公司汶上分公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</w:tc>
        <w:tc>
          <w:tcPr>
            <w:tcW w:w="9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杨店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汶上县杨店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37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38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康驿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1"/>
                <w:szCs w:val="21"/>
              </w:rPr>
              <w:t>。</w:t>
            </w:r>
          </w:p>
        </w:tc>
        <w:tc>
          <w:tcPr>
            <w:tcW w:w="11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汶上县康驿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39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其他工学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1"/>
                <w:szCs w:val="21"/>
              </w:rPr>
              <w:t>。</w:t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4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40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子信息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41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南旺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汶上县南旺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42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其它工学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43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财务类、管理类专业，其中财务类专业优先。具体专业名称详见附件内的专业分类目录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财务类专业全日制本科及以上学历，管理类专业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1"/>
                <w:szCs w:val="21"/>
              </w:rPr>
              <w:t>。</w:t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44</w:t>
            </w:r>
          </w:p>
        </w:tc>
        <w:tc>
          <w:tcPr>
            <w:tcW w:w="1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光明电力服务有限责任公司泗水分公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星村供电所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泗水县星村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45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泗张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泗水县泗张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46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杨柳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其它工学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泗水县杨柳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47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泉林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子信息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泗水县泉林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48</w:t>
            </w:r>
          </w:p>
        </w:tc>
        <w:tc>
          <w:tcPr>
            <w:tcW w:w="1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光明电力服务有限责任公司梁山分公司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小路口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梁山县小路口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49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韩垓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梁山县韩垓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50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杨营供电所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梁山县杨营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51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小安山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梁山县小安山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52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黑虎庙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子信息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梁山县黑虎庙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53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馆驿供电所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梁山县馆驿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54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大路口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管理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梁山县大路口乡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55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拳铺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财务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本科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梁山县拳铺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56</w:t>
            </w:r>
          </w:p>
        </w:tc>
        <w:tc>
          <w:tcPr>
            <w:tcW w:w="1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光明电力服务有限责任公司任城分公司</w:t>
            </w:r>
          </w:p>
        </w:tc>
        <w:tc>
          <w:tcPr>
            <w:tcW w:w="9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安居供电所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子信息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任城区安居街道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57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58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唐口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管理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</w:tc>
        <w:tc>
          <w:tcPr>
            <w:tcW w:w="11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任城区唐口街道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59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60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长沟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子信息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任城区长沟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61</w:t>
            </w:r>
          </w:p>
        </w:tc>
        <w:tc>
          <w:tcPr>
            <w:tcW w:w="1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光明电力服务有限责任公司微山分公司</w:t>
            </w:r>
          </w:p>
        </w:tc>
        <w:tc>
          <w:tcPr>
            <w:tcW w:w="9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马坡供电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子信息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</w:t>
            </w:r>
          </w:p>
        </w:tc>
        <w:tc>
          <w:tcPr>
            <w:tcW w:w="11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微山县马坡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62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63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高楼供电所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其他工学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微山县高楼乡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64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付村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微山县付村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65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西平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其他工学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微山县西平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66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财务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本科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67</w:t>
            </w:r>
          </w:p>
        </w:tc>
        <w:tc>
          <w:tcPr>
            <w:tcW w:w="1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光明电力服务有限责任公司曲阜分公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吴村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管理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color w:val="FF0000"/>
                <w:sz w:val="24"/>
                <w:szCs w:val="24"/>
              </w:rPr>
              <w:t>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曲阜市吴村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68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姚村供电所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其他工学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曲阜市姚村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69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石门山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color w:val="FF0000"/>
                <w:sz w:val="24"/>
                <w:szCs w:val="24"/>
              </w:rPr>
              <w:t> 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曲阜市石门山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70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防山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曲阜市防山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71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息陬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曲阜市息陬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72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尼山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曲阜市尼山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73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小雪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曲阜市小雪街道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74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陵城供电所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综合事务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子信息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 xml:space="preserve">2. 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曲阜市陵城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1650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75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 xml:space="preserve">2. 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76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王庄供电所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其他工学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曲阜市王庄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77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78</w:t>
            </w:r>
          </w:p>
        </w:tc>
        <w:tc>
          <w:tcPr>
            <w:tcW w:w="100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光明电力服务有限责任公司邹城分公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城前供电所</w:t>
            </w:r>
          </w:p>
        </w:tc>
        <w:tc>
          <w:tcPr>
            <w:tcW w:w="7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配电营业</w:t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邹城市城前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79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郭里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电工类专业，具体专业名称详见附件内的专业分类目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全日制大专及以上学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因工作需经常性外勤、应急值班或登杆工作，建议男性申报。</w:t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邹城市郭里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80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张庄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邹城市张庄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81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田黄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邹城市田黄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  <w:tr>
        <w:trPr>
          <w:trHeight w:val="675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82</w:t>
            </w:r>
          </w:p>
        </w:tc>
        <w:tc>
          <w:tcPr>
            <w:tcW w:w="100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峄山供电所</w:t>
            </w:r>
          </w:p>
        </w:tc>
        <w:tc>
          <w:tcPr>
            <w:tcW w:w="7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color w:val="333333"/>
                <w:sz w:val="24"/>
                <w:szCs w:val="24"/>
              </w:rPr>
              <w:t>1</w:t>
            </w:r>
          </w:p>
        </w:tc>
        <w:tc>
          <w:tcPr>
            <w:tcW w:w="225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济宁市邹城市峄山镇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333333"/>
                <w:sz w:val="24"/>
                <w:szCs w:val="24"/>
              </w:rPr>
              <w:t>（待第三方网站维护）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43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注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中共党员、退役士兵、原中央企业定点扶贫县人员及在地方政府建档的原省内重点扶贫户，同等条件下优先录用。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435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   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公司可能根据招聘实际情况，优化调整招聘计划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53:27Z</dcterms:created>
  <dc:creator>Administrator</dc:creator>
  <dc:description/>
  <dc:language>en-US</dc:language>
  <cp:lastModifiedBy>Administrator</cp:lastModifiedBy>
  <dcterms:modified xsi:type="dcterms:W3CDTF">2021-06-22T07:5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ED2E3FC35D4FD28CF69302B3FF1C03</vt:lpwstr>
  </property>
  <property fmtid="{D5CDD505-2E9C-101B-9397-08002B2CF9AE}" pid="3" name="KSOProductBuildVer">
    <vt:lpwstr>2052-11.1.0.10577</vt:lpwstr>
  </property>
</Properties>
</file>