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120" w:after="12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招聘岗位表</w:t>
      </w:r>
    </w:p>
    <w:tbl>
      <w:tblPr>
        <w:tblW w:w="1629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47"/>
        <w:gridCol w:w="1541"/>
        <w:gridCol w:w="12402"/>
      </w:tblGrid>
      <w:tr>
        <w:trPr>
          <w:trHeight w:val="375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岗位名称</w:t>
            </w:r>
          </w:p>
        </w:tc>
        <w:tc>
          <w:tcPr>
            <w:tcW w:w="1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招聘人数</w:t>
            </w:r>
          </w:p>
        </w:tc>
        <w:tc>
          <w:tcPr>
            <w:tcW w:w="12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岗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位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件</w:t>
            </w:r>
          </w:p>
        </w:tc>
      </w:tr>
      <w:tr>
        <w:trPr>
          <w:trHeight w:val="1500" w:hRule="atLeast"/>
        </w:trPr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肾内科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124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儿科学专业（</w:t>
            </w:r>
            <w:r>
              <w:rPr/>
              <w:t>105102</w:t>
            </w:r>
            <w:r>
              <w:rPr/>
              <w:t>），肾脏方向；研究生学历，硕士学位；本科要求临床医学专业（</w:t>
            </w:r>
            <w:r>
              <w:rPr/>
              <w:t>100201K</w:t>
            </w:r>
            <w:r>
              <w:rPr/>
              <w:t>），且具有大学本科学历，学士学位；取得住院医师规范化培训合格证书、主治医师资格；有两年及以上三级甲等医院工作经历，年龄</w:t>
            </w:r>
            <w:r>
              <w:rPr/>
              <w:t>35</w:t>
            </w:r>
            <w:r>
              <w:rPr/>
              <w:t>周岁以下（</w:t>
            </w:r>
            <w:r>
              <w:rPr/>
              <w:t>198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</w:t>
            </w:r>
            <w:r>
              <w:rPr/>
              <w:t>日之后出生）。</w:t>
            </w:r>
          </w:p>
        </w:tc>
      </w:tr>
      <w:tr>
        <w:trPr>
          <w:trHeight w:val="1500" w:hRule="atLeast"/>
        </w:trPr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呼吸内科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124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儿科学专业（</w:t>
            </w:r>
            <w:r>
              <w:rPr/>
              <w:t>100202</w:t>
            </w:r>
            <w:r>
              <w:rPr/>
              <w:t>、</w:t>
            </w:r>
            <w:r>
              <w:rPr/>
              <w:t>105102</w:t>
            </w:r>
            <w:r>
              <w:rPr/>
              <w:t>），呼吸方向；研究生学历，硕士学位；本科要求临床医学专业（</w:t>
            </w:r>
            <w:r>
              <w:rPr/>
              <w:t>100201K</w:t>
            </w:r>
            <w:r>
              <w:rPr/>
              <w:t>），且具有大学本科学历，学士学位；取得住院医师规范化培训合格证书、主治医师资格；有两年及以上三级甲等医院工作经历，年龄</w:t>
            </w:r>
            <w:r>
              <w:rPr/>
              <w:t>35</w:t>
            </w:r>
            <w:r>
              <w:rPr/>
              <w:t>周岁以下（</w:t>
            </w:r>
            <w:r>
              <w:rPr/>
              <w:t>198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</w:t>
            </w:r>
            <w:r>
              <w:rPr/>
              <w:t>日之后出生）。</w:t>
            </w:r>
          </w:p>
        </w:tc>
      </w:tr>
      <w:tr>
        <w:trPr>
          <w:trHeight w:val="1500" w:hRule="atLeast"/>
        </w:trPr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感染科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124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内科学专业（</w:t>
            </w:r>
            <w:r>
              <w:rPr/>
              <w:t>100201</w:t>
            </w:r>
            <w:r>
              <w:rPr/>
              <w:t>）或儿科学专业（</w:t>
            </w:r>
            <w:r>
              <w:rPr/>
              <w:t>105102</w:t>
            </w:r>
            <w:r>
              <w:rPr/>
              <w:t>）；研究生学历，硕士学位；本科要求临床医学专业（</w:t>
            </w:r>
            <w:r>
              <w:rPr/>
              <w:t>100201K</w:t>
            </w:r>
            <w:r>
              <w:rPr/>
              <w:t>），且具有大学本科学历，学士学位；取得住院医师规范化培训合格证书；有两年及以上三级甲等医院工作经历，年龄</w:t>
            </w:r>
            <w:r>
              <w:rPr/>
              <w:t>35</w:t>
            </w:r>
            <w:r>
              <w:rPr/>
              <w:t>周岁以下（</w:t>
            </w:r>
            <w:r>
              <w:rPr/>
              <w:t>198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</w:t>
            </w:r>
            <w:r>
              <w:rPr/>
              <w:t>日之后出生）。</w:t>
            </w:r>
          </w:p>
        </w:tc>
      </w:tr>
      <w:tr>
        <w:trPr>
          <w:trHeight w:val="1500" w:hRule="atLeast"/>
        </w:trPr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内分泌遗传代谢科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124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儿科学专业（</w:t>
            </w:r>
            <w:r>
              <w:rPr/>
              <w:t>105102</w:t>
            </w:r>
            <w:r>
              <w:rPr/>
              <w:t>）</w:t>
            </w:r>
            <w:r>
              <w:rPr/>
              <w:t>,</w:t>
            </w:r>
            <w:r>
              <w:rPr/>
              <w:t>内分泌方向；研究生学历，硕士学位；本科要求临床医学专业（</w:t>
            </w:r>
            <w:r>
              <w:rPr/>
              <w:t>100201K</w:t>
            </w:r>
            <w:r>
              <w:rPr/>
              <w:t>），且具有大学本科学历，学士学位；取得住院医师规范化培训合格证书、主治医师资格；有两年及以上三级甲等医院工作经历，年龄</w:t>
            </w:r>
            <w:r>
              <w:rPr/>
              <w:t>35</w:t>
            </w:r>
            <w:r>
              <w:rPr/>
              <w:t>周岁以下（</w:t>
            </w:r>
            <w:r>
              <w:rPr/>
              <w:t>198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</w:t>
            </w:r>
            <w:r>
              <w:rPr/>
              <w:t>日之后出生）。</w:t>
            </w:r>
          </w:p>
        </w:tc>
      </w:tr>
      <w:tr>
        <w:trPr>
          <w:trHeight w:val="1500" w:hRule="atLeast"/>
        </w:trPr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血液一科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124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肿瘤学专业（</w:t>
            </w:r>
            <w:r>
              <w:rPr/>
              <w:t>100214</w:t>
            </w:r>
            <w:r>
              <w:rPr/>
              <w:t>）；研究生学历，硕士学位；且具有大学本科学历，学士学位；取得医师资格证书；有两年及以上三级甲等医院工作经历，年龄</w:t>
            </w:r>
            <w:r>
              <w:rPr/>
              <w:t>35</w:t>
            </w:r>
            <w:r>
              <w:rPr/>
              <w:t>周岁以下（</w:t>
            </w:r>
            <w:r>
              <w:rPr/>
              <w:t>198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</w:t>
            </w:r>
            <w:r>
              <w:rPr/>
              <w:t>日之后出生）。</w:t>
            </w:r>
          </w:p>
        </w:tc>
      </w:tr>
      <w:tr>
        <w:trPr>
          <w:trHeight w:val="1500" w:hRule="atLeast"/>
        </w:trPr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血液二科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124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内科学专业（</w:t>
            </w:r>
            <w:r>
              <w:rPr/>
              <w:t>100201</w:t>
            </w:r>
            <w:r>
              <w:rPr/>
              <w:t>），血液方向；研究生学历，硕士学位；本科要求临床医学专业（</w:t>
            </w:r>
            <w:r>
              <w:rPr/>
              <w:t>100201K</w:t>
            </w:r>
            <w:r>
              <w:rPr/>
              <w:t>），且具有大学本科学历，学士学位；取得住院医师规范化培训合格证书；有两年及以上三级甲等医院工作经历，年龄</w:t>
            </w:r>
            <w:r>
              <w:rPr/>
              <w:t>35</w:t>
            </w:r>
            <w:r>
              <w:rPr/>
              <w:t>周岁以下（</w:t>
            </w:r>
            <w:r>
              <w:rPr/>
              <w:t>198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</w:t>
            </w:r>
            <w:r>
              <w:rPr/>
              <w:t>日之后出生）。</w:t>
            </w:r>
          </w:p>
        </w:tc>
      </w:tr>
      <w:tr>
        <w:trPr>
          <w:trHeight w:val="1500" w:hRule="atLeast"/>
        </w:trPr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普外科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124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外科学专业（</w:t>
            </w:r>
            <w:r>
              <w:rPr/>
              <w:t>105109</w:t>
            </w:r>
            <w:r>
              <w:rPr/>
              <w:t>），普外方向；研究生学历，硕士学位；本科要求临床医学专业（</w:t>
            </w:r>
            <w:r>
              <w:rPr/>
              <w:t>100201K</w:t>
            </w:r>
            <w:r>
              <w:rPr/>
              <w:t>），且具有大学本科学历，学士学位；取得住院医师规范化培训合格证书、主治医师资格；有两年及以上三级甲等医院工作经历，年龄</w:t>
            </w:r>
            <w:r>
              <w:rPr/>
              <w:t>35</w:t>
            </w:r>
            <w:r>
              <w:rPr/>
              <w:t>周岁以下（</w:t>
            </w:r>
            <w:r>
              <w:rPr/>
              <w:t>198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</w:t>
            </w:r>
            <w:r>
              <w:rPr/>
              <w:t>日之后出生）。</w:t>
            </w:r>
          </w:p>
        </w:tc>
      </w:tr>
      <w:tr>
        <w:trPr>
          <w:trHeight w:val="1500" w:hRule="atLeast"/>
        </w:trPr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普外科（介入岗）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124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外科学专业（</w:t>
            </w:r>
            <w:r>
              <w:rPr/>
              <w:t>105109</w:t>
            </w:r>
            <w:r>
              <w:rPr/>
              <w:t>），普外方向；研究生学历，硕士学位；本科要求临床医学专业（</w:t>
            </w:r>
            <w:r>
              <w:rPr/>
              <w:t>100201K</w:t>
            </w:r>
            <w:r>
              <w:rPr/>
              <w:t>），且具有大学本科学历，学士学位；取得住院医师规范化培训合格证书；有两年及以上三级甲等医院工作经历，年龄</w:t>
            </w:r>
            <w:r>
              <w:rPr/>
              <w:t>35</w:t>
            </w:r>
            <w:r>
              <w:rPr/>
              <w:t>周岁以下（</w:t>
            </w:r>
            <w:r>
              <w:rPr/>
              <w:t>198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</w:t>
            </w:r>
            <w:r>
              <w:rPr/>
              <w:t>日之后出生）。</w:t>
            </w:r>
          </w:p>
        </w:tc>
      </w:tr>
      <w:tr>
        <w:trPr>
          <w:trHeight w:val="1500" w:hRule="atLeast"/>
        </w:trPr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骨科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124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外科学专业（</w:t>
            </w:r>
            <w:r>
              <w:rPr/>
              <w:t>105109</w:t>
            </w:r>
            <w:r>
              <w:rPr/>
              <w:t>），骨外方向；研究生学历，硕士学位；本科要求临床医学专业（</w:t>
            </w:r>
            <w:r>
              <w:rPr/>
              <w:t>100201K</w:t>
            </w:r>
            <w:r>
              <w:rPr/>
              <w:t>），且具有大学本科学历，学士学位；取得住院医师规范化培训合格证书、主治医师资格；有两年及以上三级甲等医院工作经历，年龄</w:t>
            </w:r>
            <w:r>
              <w:rPr/>
              <w:t>35</w:t>
            </w:r>
            <w:r>
              <w:rPr/>
              <w:t>周岁以下（</w:t>
            </w:r>
            <w:r>
              <w:rPr/>
              <w:t>198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</w:t>
            </w:r>
            <w:r>
              <w:rPr/>
              <w:t>日之后出生）。</w:t>
            </w:r>
          </w:p>
        </w:tc>
      </w:tr>
      <w:tr>
        <w:trPr>
          <w:trHeight w:val="1500" w:hRule="atLeast"/>
        </w:trPr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新生儿外科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124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儿科学专业（</w:t>
            </w:r>
            <w:r>
              <w:rPr/>
              <w:t>105102</w:t>
            </w:r>
            <w:r>
              <w:rPr/>
              <w:t>）；研究生学历，硕士学位；且具有大学本科学历，学士学位；取得住院医师规范化培训合格证书、主治医师资格；有两年及以上三级甲等医院工作经历，年龄</w:t>
            </w:r>
            <w:r>
              <w:rPr/>
              <w:t>35</w:t>
            </w:r>
            <w:r>
              <w:rPr/>
              <w:t>周岁以下（</w:t>
            </w:r>
            <w:r>
              <w:rPr/>
              <w:t>198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</w:t>
            </w:r>
            <w:r>
              <w:rPr/>
              <w:t>日之后出生）。</w:t>
            </w:r>
          </w:p>
        </w:tc>
      </w:tr>
      <w:tr>
        <w:trPr>
          <w:trHeight w:val="1500" w:hRule="atLeast"/>
        </w:trPr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儿童保健科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124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儿科学专业（</w:t>
            </w:r>
            <w:r>
              <w:rPr/>
              <w:t>105102</w:t>
            </w:r>
            <w:r>
              <w:rPr/>
              <w:t>），儿童保健方向；研究生学历，硕士学位；且具有大学本科学历，学士学位；取得住院医师规范化培训合格证书；有两年及以上三级甲等医院工作经历，年龄</w:t>
            </w:r>
            <w:r>
              <w:rPr/>
              <w:t>35</w:t>
            </w:r>
            <w:r>
              <w:rPr/>
              <w:t>周岁以下（</w:t>
            </w:r>
            <w:r>
              <w:rPr/>
              <w:t>198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</w:t>
            </w:r>
            <w:r>
              <w:rPr/>
              <w:t>日之后出生）。</w:t>
            </w:r>
          </w:p>
        </w:tc>
      </w:tr>
      <w:tr>
        <w:trPr>
          <w:trHeight w:val="1500" w:hRule="atLeast"/>
        </w:trPr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眼科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124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眼科学专业（</w:t>
            </w:r>
            <w:r>
              <w:rPr/>
              <w:t>105111</w:t>
            </w:r>
            <w:r>
              <w:rPr/>
              <w:t>）；研究生学历，硕士学位；本科要求临床医学专业（</w:t>
            </w:r>
            <w:r>
              <w:rPr/>
              <w:t>100201K</w:t>
            </w:r>
            <w:r>
              <w:rPr/>
              <w:t>），且具有大学本科学历，学士学位；取得住院医师规范化培训合格证书、主治医师资格；有两年及以上三级甲等医院工作经历，年龄</w:t>
            </w:r>
            <w:r>
              <w:rPr/>
              <w:t>35</w:t>
            </w:r>
            <w:r>
              <w:rPr/>
              <w:t>周岁以下（</w:t>
            </w:r>
            <w:r>
              <w:rPr/>
              <w:t>198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</w:t>
            </w:r>
            <w:r>
              <w:rPr/>
              <w:t>日之后出生）。</w:t>
            </w:r>
          </w:p>
        </w:tc>
      </w:tr>
      <w:tr>
        <w:trPr>
          <w:trHeight w:val="1500" w:hRule="atLeast"/>
        </w:trPr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中心实验室</w:t>
            </w:r>
            <w:r>
              <w:rPr/>
              <w:t>1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124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生物学类专业</w:t>
            </w:r>
            <w:r>
              <w:rPr/>
              <w:t>(0710)</w:t>
            </w:r>
            <w:r>
              <w:rPr/>
              <w:t>；研究生学历，硕士学位；且具有大学本科学历，学士学位；取得临床医学检验技术中级资格；有两年及以上三级甲等医院工作经历，年龄</w:t>
            </w:r>
            <w:r>
              <w:rPr/>
              <w:t>35</w:t>
            </w:r>
            <w:r>
              <w:rPr/>
              <w:t>周岁以下（</w:t>
            </w:r>
            <w:r>
              <w:rPr/>
              <w:t>198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</w:t>
            </w:r>
            <w:r>
              <w:rPr/>
              <w:t>日之后出生）。</w:t>
            </w:r>
          </w:p>
        </w:tc>
      </w:tr>
      <w:tr>
        <w:trPr>
          <w:trHeight w:val="1500" w:hRule="atLeast"/>
        </w:trPr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中心实验室</w:t>
            </w:r>
            <w:r>
              <w:rPr/>
              <w:t>2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124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儿科学专业（</w:t>
            </w:r>
            <w:r>
              <w:rPr/>
              <w:t>100202</w:t>
            </w:r>
            <w:r>
              <w:rPr/>
              <w:t>）；研究生学历，硕士学位；本科要求临床医学专业（</w:t>
            </w:r>
            <w:r>
              <w:rPr/>
              <w:t>100201K</w:t>
            </w:r>
            <w:r>
              <w:rPr/>
              <w:t>），且具有大学本科学历，学士学位；取得医师资格证书；有两年及以上三级甲等医院工作经历，年龄</w:t>
            </w:r>
            <w:r>
              <w:rPr/>
              <w:t>35</w:t>
            </w:r>
            <w:r>
              <w:rPr/>
              <w:t>周岁以下（</w:t>
            </w:r>
            <w:r>
              <w:rPr/>
              <w:t>198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</w:t>
            </w:r>
            <w:r>
              <w:rPr/>
              <w:t>日之后出生）。</w:t>
            </w:r>
          </w:p>
        </w:tc>
      </w:tr>
      <w:tr>
        <w:trPr>
          <w:trHeight w:val="1500" w:hRule="atLeast"/>
        </w:trPr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中心实验室</w:t>
            </w:r>
            <w:r>
              <w:rPr/>
              <w:t>3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124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药学类专业（</w:t>
            </w:r>
            <w:r>
              <w:rPr/>
              <w:t>1007</w:t>
            </w:r>
            <w:r>
              <w:rPr/>
              <w:t>）；研究生学历，硕士学位；本科要求药学专业（</w:t>
            </w:r>
            <w:r>
              <w:rPr/>
              <w:t>100701</w:t>
            </w:r>
            <w:r>
              <w:rPr/>
              <w:t>），且具有大学本科学历，学士学位；取得药学初级师及以上资格；有两年及以上三级甲等医院工作经历，年龄</w:t>
            </w:r>
            <w:r>
              <w:rPr/>
              <w:t>35</w:t>
            </w:r>
            <w:r>
              <w:rPr/>
              <w:t>周岁以下（</w:t>
            </w:r>
            <w:r>
              <w:rPr/>
              <w:t>198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</w:t>
            </w:r>
            <w:r>
              <w:rPr/>
              <w:t>日之后出生）。</w:t>
            </w:r>
          </w:p>
        </w:tc>
      </w:tr>
      <w:tr>
        <w:trPr>
          <w:trHeight w:val="1500" w:hRule="atLeast"/>
        </w:trPr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药剂科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8</w:t>
            </w:r>
          </w:p>
        </w:tc>
        <w:tc>
          <w:tcPr>
            <w:tcW w:w="124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药学类专业（</w:t>
            </w:r>
            <w:r>
              <w:rPr/>
              <w:t>1007</w:t>
            </w:r>
            <w:r>
              <w:rPr/>
              <w:t>）；研究生学历，硕士学位；本科要求药学类专业（</w:t>
            </w:r>
            <w:r>
              <w:rPr/>
              <w:t>1007</w:t>
            </w:r>
            <w:r>
              <w:rPr/>
              <w:t>）或制药工程专业（</w:t>
            </w:r>
            <w:r>
              <w:rPr/>
              <w:t>081302</w:t>
            </w:r>
            <w:r>
              <w:rPr/>
              <w:t>），且具有大学本科学历，学士学位；取得主管药师资格；有两年及以上三级甲等医院工作经历，年龄</w:t>
            </w:r>
            <w:r>
              <w:rPr/>
              <w:t>35</w:t>
            </w:r>
            <w:r>
              <w:rPr/>
              <w:t>周岁以下（</w:t>
            </w:r>
            <w:r>
              <w:rPr/>
              <w:t>198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</w:t>
            </w:r>
            <w:r>
              <w:rPr/>
              <w:t>日之后出生）。</w:t>
            </w:r>
          </w:p>
        </w:tc>
      </w:tr>
      <w:tr>
        <w:trPr>
          <w:trHeight w:val="1500" w:hRule="atLeast"/>
        </w:trPr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检验科</w:t>
            </w:r>
            <w:r>
              <w:rPr/>
              <w:t>1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124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临床检验诊断学专业（</w:t>
            </w:r>
            <w:r>
              <w:rPr/>
              <w:t>105108</w:t>
            </w:r>
            <w:r>
              <w:rPr/>
              <w:t>）；研究生学历，硕士学位；且具有大学本科学历，学士学位；取得住院医师规范化培训合格证书、临床医学检验学中级资格；有两年及以上三级甲等医院工作经历，年龄</w:t>
            </w:r>
            <w:r>
              <w:rPr/>
              <w:t>35</w:t>
            </w:r>
            <w:r>
              <w:rPr/>
              <w:t>周岁以下（</w:t>
            </w:r>
            <w:r>
              <w:rPr/>
              <w:t>198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</w:t>
            </w:r>
            <w:r>
              <w:rPr/>
              <w:t>日之后出生）。</w:t>
            </w:r>
          </w:p>
        </w:tc>
      </w:tr>
      <w:tr>
        <w:trPr>
          <w:trHeight w:val="1500" w:hRule="atLeast"/>
        </w:trPr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检验科</w:t>
            </w:r>
            <w:r>
              <w:rPr/>
              <w:t>2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124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病原生物学专业（</w:t>
            </w:r>
            <w:r>
              <w:rPr/>
              <w:t>100103</w:t>
            </w:r>
            <w:r>
              <w:rPr/>
              <w:t>）；研究生学历，硕士学位；且具有大学本科学历，学士学位；取得临床医学检验技术中级资格；有两年及以上三级甲等医院工作经历，年龄</w:t>
            </w:r>
            <w:r>
              <w:rPr/>
              <w:t>35</w:t>
            </w:r>
            <w:r>
              <w:rPr/>
              <w:t>周岁以下（</w:t>
            </w:r>
            <w:r>
              <w:rPr/>
              <w:t>198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</w:t>
            </w:r>
            <w:r>
              <w:rPr/>
              <w:t>日之后出生）。</w:t>
            </w:r>
          </w:p>
        </w:tc>
      </w:tr>
      <w:tr>
        <w:trPr>
          <w:trHeight w:val="1500" w:hRule="atLeast"/>
        </w:trPr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输血科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124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临床检验诊断学专业（</w:t>
            </w:r>
            <w:r>
              <w:rPr/>
              <w:t>100208</w:t>
            </w:r>
            <w:r>
              <w:rPr/>
              <w:t>）；研究生学历，硕士学位；且具有大学本科学历，学士学位；取得临床医学检验技术中级资格；有两年及以上三级甲等医院工作经历，年龄</w:t>
            </w:r>
            <w:r>
              <w:rPr/>
              <w:t>35</w:t>
            </w:r>
            <w:r>
              <w:rPr/>
              <w:t>周岁以下（</w:t>
            </w:r>
            <w:r>
              <w:rPr/>
              <w:t>198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</w:t>
            </w:r>
            <w:r>
              <w:rPr/>
              <w:t>日之后出生）。</w:t>
            </w:r>
          </w:p>
        </w:tc>
      </w:tr>
      <w:tr>
        <w:trPr>
          <w:trHeight w:val="1380" w:hRule="atLeast"/>
        </w:trPr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病案管理科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124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内科学专业（</w:t>
            </w:r>
            <w:r>
              <w:rPr/>
              <w:t>105101</w:t>
            </w:r>
            <w:r>
              <w:rPr/>
              <w:t>）或中西医结合临床专业</w:t>
            </w:r>
            <w:r>
              <w:rPr/>
              <w:t>(105126)</w:t>
            </w:r>
            <w:r>
              <w:rPr/>
              <w:t>；研究生学历，硕士学位；且具有大学本科学历，学士学位；取得病案信息技术中级资格；有两年及以上三级甲等医院工作经历，年龄</w:t>
            </w:r>
            <w:r>
              <w:rPr/>
              <w:t>35</w:t>
            </w:r>
            <w:r>
              <w:rPr/>
              <w:t>周岁以下（</w:t>
            </w:r>
            <w:r>
              <w:rPr/>
              <w:t>198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</w:t>
            </w:r>
            <w:r>
              <w:rPr/>
              <w:t>日之后出生）。</w:t>
            </w:r>
          </w:p>
        </w:tc>
      </w:tr>
      <w:tr>
        <w:trPr>
          <w:trHeight w:val="1500" w:hRule="atLeast"/>
        </w:trPr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器械科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124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生物医学工程专业（</w:t>
            </w:r>
            <w:r>
              <w:rPr/>
              <w:t>0831</w:t>
            </w:r>
            <w:r>
              <w:rPr/>
              <w:t>）；研究生学历，硕士学位；本科要求生物医学工程专业（</w:t>
            </w:r>
            <w:r>
              <w:rPr/>
              <w:t>082601</w:t>
            </w:r>
            <w:r>
              <w:rPr/>
              <w:t>），且具有大学本科学历，学士学位；有两年及以上三级甲等医院工作经历，年龄</w:t>
            </w:r>
            <w:r>
              <w:rPr/>
              <w:t>35</w:t>
            </w:r>
            <w:r>
              <w:rPr/>
              <w:t>周岁以下（</w:t>
            </w:r>
            <w:r>
              <w:rPr/>
              <w:t>198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</w:t>
            </w:r>
            <w:r>
              <w:rPr/>
              <w:t>日之后出生）。</w:t>
            </w:r>
          </w:p>
        </w:tc>
      </w:tr>
      <w:tr>
        <w:trPr>
          <w:trHeight w:val="1500" w:hRule="atLeast"/>
        </w:trPr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财务科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124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会计学专业（</w:t>
            </w:r>
            <w:r>
              <w:rPr/>
              <w:t>120201</w:t>
            </w:r>
            <w:r>
              <w:rPr/>
              <w:t>）；研究生学历，硕士学位；本科要求会计学专业（</w:t>
            </w:r>
            <w:r>
              <w:rPr/>
              <w:t>120203K</w:t>
            </w:r>
            <w:r>
              <w:rPr/>
              <w:t>）；且具有大学本科学历，学士学位；取得会计专业技术中级资格；有两年及以上医院工作经历，年龄</w:t>
            </w:r>
            <w:r>
              <w:rPr/>
              <w:t>35</w:t>
            </w:r>
            <w:r>
              <w:rPr/>
              <w:t>周岁以下（</w:t>
            </w:r>
            <w:r>
              <w:rPr/>
              <w:t>198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</w:t>
            </w:r>
            <w:r>
              <w:rPr/>
              <w:t>日之后出生）。</w:t>
            </w:r>
          </w:p>
        </w:tc>
      </w:tr>
      <w:tr>
        <w:trPr>
          <w:trHeight w:val="1500" w:hRule="atLeast"/>
        </w:trPr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宣传科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124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社会医学与卫生事业管理专业（</w:t>
            </w:r>
            <w:r>
              <w:rPr/>
              <w:t>120402</w:t>
            </w:r>
            <w:r>
              <w:rPr/>
              <w:t>）；研究生学历，硕士学位；且具有大学本科学历，学士学位；中共党员；有两年及以上工作经历，年龄</w:t>
            </w:r>
            <w:r>
              <w:rPr/>
              <w:t>35</w:t>
            </w:r>
            <w:r>
              <w:rPr/>
              <w:t>周岁以下（</w:t>
            </w:r>
            <w:r>
              <w:rPr/>
              <w:t>198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</w:t>
            </w:r>
            <w:r>
              <w:rPr/>
              <w:t>日之后出生）。</w:t>
            </w:r>
          </w:p>
        </w:tc>
      </w:tr>
      <w:tr>
        <w:trPr>
          <w:trHeight w:val="1500" w:hRule="atLeast"/>
        </w:trPr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信息科岗</w:t>
            </w:r>
            <w:r>
              <w:rPr/>
              <w:t>1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124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计算机科学与技术类专业（</w:t>
            </w:r>
            <w:r>
              <w:rPr/>
              <w:t>0812</w:t>
            </w:r>
            <w:r>
              <w:rPr/>
              <w:t>）或软件工程专业（</w:t>
            </w:r>
            <w:r>
              <w:rPr/>
              <w:t>085212</w:t>
            </w:r>
            <w:r>
              <w:rPr/>
              <w:t>）；研究生学历，硕士学位；且具有大学本科学历，学士学位；年龄要求为</w:t>
            </w:r>
            <w:r>
              <w:rPr/>
              <w:t>30</w:t>
            </w:r>
            <w:r>
              <w:rPr/>
              <w:t>周岁以下（</w:t>
            </w:r>
            <w:r>
              <w:rPr/>
              <w:t>1990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</w:t>
            </w:r>
            <w:r>
              <w:rPr/>
              <w:t>日后出生）；若有</w:t>
            </w:r>
            <w:r>
              <w:rPr/>
              <w:t>3</w:t>
            </w:r>
            <w:r>
              <w:rPr/>
              <w:t>年及以上工作经历，年龄要求为</w:t>
            </w:r>
            <w:r>
              <w:rPr/>
              <w:t>35</w:t>
            </w:r>
            <w:r>
              <w:rPr/>
              <w:t>周岁以下（</w:t>
            </w:r>
            <w:r>
              <w:rPr/>
              <w:t>198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</w:t>
            </w:r>
            <w:r>
              <w:rPr/>
              <w:t>日之后出生）。</w:t>
            </w:r>
          </w:p>
        </w:tc>
      </w:tr>
      <w:tr>
        <w:trPr>
          <w:trHeight w:val="1500" w:hRule="atLeast"/>
        </w:trPr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信息科岗</w:t>
            </w:r>
            <w:r>
              <w:rPr/>
              <w:t>2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124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统计学专业（</w:t>
            </w:r>
            <w:r>
              <w:rPr/>
              <w:t>020208</w:t>
            </w:r>
            <w:r>
              <w:rPr/>
              <w:t>）、流行病与卫生统计学专业（</w:t>
            </w:r>
            <w:r>
              <w:rPr/>
              <w:t>100401</w:t>
            </w:r>
            <w:r>
              <w:rPr/>
              <w:t>）或生物医学工程专业（</w:t>
            </w:r>
            <w:r>
              <w:rPr/>
              <w:t>0831</w:t>
            </w:r>
            <w:r>
              <w:rPr/>
              <w:t>）；研究生学历，硕士学位；且具有大学本科学历，学士学位；年龄要求为</w:t>
            </w:r>
            <w:r>
              <w:rPr/>
              <w:t>30</w:t>
            </w:r>
            <w:r>
              <w:rPr/>
              <w:t>周岁以下（</w:t>
            </w:r>
            <w:r>
              <w:rPr/>
              <w:t>1990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</w:t>
            </w:r>
            <w:r>
              <w:rPr/>
              <w:t>日后出生）；若有</w:t>
            </w:r>
            <w:r>
              <w:rPr/>
              <w:t>3</w:t>
            </w:r>
            <w:r>
              <w:rPr/>
              <w:t>年及以上工作经历，年龄要求为</w:t>
            </w:r>
            <w:r>
              <w:rPr/>
              <w:t>35</w:t>
            </w:r>
            <w:r>
              <w:rPr/>
              <w:t>周岁以下（</w:t>
            </w:r>
            <w:r>
              <w:rPr/>
              <w:t>198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</w:t>
            </w:r>
            <w:r>
              <w:rPr/>
              <w:t>日之后出生）。</w:t>
            </w:r>
          </w:p>
        </w:tc>
      </w:tr>
      <w:tr>
        <w:trPr>
          <w:trHeight w:val="1500" w:hRule="atLeast"/>
        </w:trPr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医务社工岗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124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社会工作专业（</w:t>
            </w:r>
            <w:r>
              <w:rPr/>
              <w:t>0352</w:t>
            </w:r>
            <w:r>
              <w:rPr/>
              <w:t>）；研究生学历，硕士学位；本科要求社会工作专业（</w:t>
            </w:r>
            <w:r>
              <w:rPr/>
              <w:t>030302</w:t>
            </w:r>
            <w:r>
              <w:rPr/>
              <w:t>），且具有大学本科学历，学士学位；限应届毕业生报考；年龄要求为</w:t>
            </w:r>
            <w:r>
              <w:rPr/>
              <w:t>30</w:t>
            </w:r>
            <w:r>
              <w:rPr/>
              <w:t>周岁以下（</w:t>
            </w:r>
            <w:r>
              <w:rPr/>
              <w:t>1990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</w:t>
            </w:r>
            <w:r>
              <w:rPr/>
              <w:t>日后出生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6:47:18Z</dcterms:created>
  <dc:creator>Administrator</dc:creator>
  <dc:description/>
  <dc:language>en-US</dc:language>
  <cp:lastModifiedBy>Administrator</cp:lastModifiedBy>
  <dcterms:modified xsi:type="dcterms:W3CDTF">2021-06-22T06:47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B635C9C67746D4A09FBCEDEA3DBFE6</vt:lpwstr>
  </property>
  <property fmtid="{D5CDD505-2E9C-101B-9397-08002B2CF9AE}" pid="3" name="KSOProductBuildVer">
    <vt:lpwstr>2052-11.1.0.10577</vt:lpwstr>
  </property>
</Properties>
</file>