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</w:p>
    <w:p>
      <w:pPr>
        <w:pStyle w:val="Normal"/>
        <w:ind w:firstLine="562"/>
        <w:jc w:val="center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02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如东县行政审批局等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家单位公开招录政府购买服务人员及司法局公开招录聘用制公证员</w:t>
      </w:r>
      <w:r>
        <w:rPr/>
        <w:t>核减岗位统计表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89"/>
        <w:gridCol w:w="1938"/>
        <w:gridCol w:w="1343"/>
        <w:gridCol w:w="952"/>
        <w:gridCol w:w="1038"/>
        <w:gridCol w:w="805"/>
        <w:gridCol w:w="791"/>
        <w:gridCol w:w="1212"/>
      </w:tblGrid>
      <w:tr>
        <w:trPr>
          <w:trHeight w:val="11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招聘单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岗位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原招聘人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报名成功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开考比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减人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减后招聘人数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南通市如东生态环境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环境综合管理辅助岗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县域治理现代化指挥中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2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县域治理现代化指挥中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3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交通运输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执法辅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交通运输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驾驶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36:00Z</dcterms:created>
  <dc:creator>Administrator</dc:creator>
  <dc:description/>
  <cp:keywords/>
  <dc:language>en-US</dc:language>
  <cp:lastModifiedBy>Microsoft</cp:lastModifiedBy>
  <dcterms:modified xsi:type="dcterms:W3CDTF">2021-06-21T01:36:00Z</dcterms:modified>
  <cp:revision>2</cp:revision>
  <dc:subject/>
  <dc:title/>
</cp:coreProperties>
</file>