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：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</w:p>
    <w:p>
      <w:pPr>
        <w:pStyle w:val="Normal"/>
        <w:ind w:firstLine="562"/>
        <w:jc w:val="center"/>
        <w:rPr/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  <w:t>2021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年如东县行政审批局等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12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家单位公开招录政府购买服务人员及司法局公开招录聘用制公证员</w:t>
      </w:r>
      <w:r>
        <w:rPr/>
        <w:t>取消岗位统计表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863"/>
        <w:gridCol w:w="2500"/>
        <w:gridCol w:w="1538"/>
        <w:gridCol w:w="981"/>
        <w:gridCol w:w="1348"/>
        <w:gridCol w:w="816"/>
      </w:tblGrid>
      <w:tr>
        <w:trPr>
          <w:trHeight w:val="1016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3" w:leader="none"/>
              </w:tabs>
              <w:jc w:val="left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岗位代码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招聘单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岗位名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原招聘人数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报名成功人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开考比例</w:t>
            </w:r>
          </w:p>
        </w:tc>
      </w:tr>
      <w:tr>
        <w:trPr>
          <w:trHeight w:val="63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埠船闸管理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开票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埠船闸管理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闸桥工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刘埠船闸管理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现场审核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南通外向型农业综合开发区（苴镇街道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8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如东县公安局交警大队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交通协管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如东县公安局巡特警大队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巡防队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如东县交通运输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网络维护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  <w:tr>
        <w:trPr>
          <w:trHeight w:val="638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如东县交通运输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驾驶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1:37:00Z</dcterms:created>
  <dc:creator>Administrator</dc:creator>
  <dc:description/>
  <cp:keywords/>
  <dc:language>en-US</dc:language>
  <cp:lastModifiedBy>Microsoft</cp:lastModifiedBy>
  <dcterms:modified xsi:type="dcterms:W3CDTF">2021-06-21T01:37:00Z</dcterms:modified>
  <cp:revision>2</cp:revision>
  <dc:subject/>
  <dc:title/>
</cp:coreProperties>
</file>