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邵阳市民政局所属事业单位公开招聘拟聘用工作人员名单</w:t>
      </w:r>
    </w:p>
    <w:p>
      <w:pPr>
        <w:pStyle w:val="Normal"/>
        <w:rPr>
          <w:rFonts w:eastAsia="Times New Roman;Nimbus Roman No9 L"/>
        </w:rPr>
      </w:pPr>
      <w:r>
        <w:rPr>
          <w:rFonts w:eastAsia="Times New Roman;Nimbus Roman No9 L"/>
        </w:rPr>
        <w:t xml:space="preserve"> 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89"/>
        <w:gridCol w:w="2137"/>
        <w:gridCol w:w="4529"/>
        <w:gridCol w:w="2406"/>
        <w:gridCol w:w="1783"/>
      </w:tblGrid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准考证号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报考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袁勇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1122010609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邵阳市革命老根据地发展指导中心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文秘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刘宸依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1122020622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邵阳市养老质量服务指导中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文秘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李斌琪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1122031502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邵阳市殡葬事务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综合管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吴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1122050629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邵阳市社会福利院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文秘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周庭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1122060604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邵阳市社会福利院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特教老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3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18:00Z</dcterms:created>
  <dc:creator>sw</dc:creator>
  <dc:description/>
  <dc:language>en-US</dc:language>
  <cp:lastModifiedBy>kylin</cp:lastModifiedBy>
  <cp:lastPrinted>2021-06-04T08:27:00Z</cp:lastPrinted>
  <dcterms:modified xsi:type="dcterms:W3CDTF">2021-06-04T08:55:58Z</dcterms:modified>
  <cp:revision>3</cp:revision>
  <dc:subject/>
  <dc:title>2020年邵阳市财政局所属事业单位公开招聘拟聘用工作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D8F1B9EED47A59F061B6E49D9E57C</vt:lpwstr>
  </property>
  <property fmtid="{D5CDD505-2E9C-101B-9397-08002B2CF9AE}" pid="3" name="KSOProductBuildVer">
    <vt:lpwstr>2052-11.8.2.9864</vt:lpwstr>
  </property>
  <property fmtid="{D5CDD505-2E9C-101B-9397-08002B2CF9AE}" pid="4" name="KSOSaveFontToCloudKey">
    <vt:lpwstr>244561341_cloud</vt:lpwstr>
  </property>
</Properties>
</file>