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03030"/>
          <w:spacing w:val="0"/>
          <w:kern w:val="0"/>
          <w:sz w:val="45"/>
          <w:szCs w:val="45"/>
          <w:shd w:fill="FEFEFE" w:val="clear"/>
          <w:lang w:val="en-US" w:eastAsia="zh-CN" w:bidi="ar"/>
        </w:rPr>
        <w:t>海盐县南北湖旅游投资集团有限公司公开招聘成绩公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48484"/>
          <w:spacing w:val="0"/>
          <w:kern w:val="0"/>
          <w:sz w:val="21"/>
          <w:szCs w:val="21"/>
          <w:shd w:fill="FEFEFE" w:val="clear"/>
          <w:lang w:val="en-US" w:eastAsia="zh-CN" w:bidi="ar"/>
        </w:rPr>
        <w:t>2021-06-2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48484"/>
          <w:spacing w:val="0"/>
          <w:kern w:val="0"/>
          <w:sz w:val="21"/>
          <w:szCs w:val="21"/>
          <w:shd w:fill="FEFEFE" w:val="clear"/>
          <w:lang w:val="en-US" w:eastAsia="zh-CN" w:bidi="ar"/>
        </w:rPr>
        <w:t xml:space="preserve">阅读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48484"/>
          <w:spacing w:val="0"/>
          <w:kern w:val="0"/>
          <w:sz w:val="21"/>
          <w:szCs w:val="21"/>
          <w:shd w:fill="FEFEFE" w:val="clear"/>
          <w:lang w:val="en-US" w:eastAsia="zh-CN" w:bidi="ar"/>
        </w:rPr>
        <w:t>131</w:t>
      </w:r>
    </w:p>
    <w:p>
      <w:pPr>
        <w:pStyle w:val="Style15"/>
        <w:keepNext w:val="false"/>
        <w:keepLines w:val="false"/>
        <w:widowControl/>
        <w:pBdr/>
        <w:spacing w:lineRule="atLeast" w:line="450" w:before="300" w:after="0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EFEFE" w:val="clear"/>
        </w:rPr>
        <w:t xml:space="preserve">  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EFEFE" w:val="clear"/>
        </w:rPr>
        <w:t>根据《海盐县南北湖旅游投资集团有限公司公开招聘公告》相关要求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EFEFE" w:val="clear"/>
        </w:rPr>
        <w:t>经资格审查、笔试、面试，现将综合成绩及体检对象名单予以公布：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65"/>
        <w:gridCol w:w="1181"/>
        <w:gridCol w:w="1181"/>
        <w:gridCol w:w="1181"/>
        <w:gridCol w:w="1181"/>
        <w:gridCol w:w="1181"/>
      </w:tblGrid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准考证号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岗位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笔试成绩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面试成绩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合计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入围体检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100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财务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4.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5.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7.0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100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7.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8.0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100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8.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4.8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200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工程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200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6.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弃考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200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1.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9.8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300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招商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8.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弃考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300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2.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6.5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300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4.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3.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5.7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400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酒店管理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0.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1.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6.9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400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4.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2.5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400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4.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0.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4.0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500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旅游及市场管理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4.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8.4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500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9.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5.4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060501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2.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6.2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300" w:after="0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说明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EFEFE" w:val="clear"/>
        </w:rPr>
        <w:t> 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综合成绩计算方式：笔试成绩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*40%+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面试成绩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*6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；</w:t>
      </w:r>
    </w:p>
    <w:p>
      <w:pPr>
        <w:pStyle w:val="Normal"/>
        <w:keepNext w:val="false"/>
        <w:keepLines w:val="false"/>
        <w:widowControl/>
        <w:pBdr/>
        <w:shd w:fill="FEFEFE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300" w:after="0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      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入围体检人员体检时间、地点另行通知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300" w:after="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EFEFE" w:val="cle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300" w:after="0"/>
        <w:jc w:val="both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 xml:space="preserve">                                           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海盐县南北湖旅游投资集团有限公司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50" w:before="300" w:after="0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                                                    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EFEFE" w:val="clear"/>
        </w:rPr>
        <w:t>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17:49Z</dcterms:created>
  <dc:creator>Administrator</dc:creator>
  <dc:description/>
  <dc:language>en-US</dc:language>
  <cp:lastModifiedBy>Administrator</cp:lastModifiedBy>
  <dcterms:modified xsi:type="dcterms:W3CDTF">2021-06-21T01:1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71151572A4194910F10835DDB54BF</vt:lpwstr>
  </property>
  <property fmtid="{D5CDD505-2E9C-101B-9397-08002B2CF9AE}" pid="3" name="KSOProductBuildVer">
    <vt:lpwstr>2052-11.1.0.10577</vt:lpwstr>
  </property>
</Properties>
</file>