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exact" w:line="576" w:before="0" w:after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2</w:t>
      </w:r>
    </w:p>
    <w:p>
      <w:pPr>
        <w:pStyle w:val="NormalWeb"/>
        <w:widowControl w:val="false"/>
        <w:spacing w:lineRule="exact" w:line="576" w:before="0" w:after="0"/>
        <w:ind w:firstLine="880"/>
        <w:jc w:val="center"/>
        <w:rPr>
          <w:rFonts w:ascii="方正小标宋简体;Arial Unicode MS" w:hAnsi="方正小标宋简体;Arial Unicode MS" w:eastAsia="方正小标宋简体;Arial Unicode MS" w:cs="仿宋"/>
          <w:kern w:val="2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kern w:val="2"/>
          <w:sz w:val="44"/>
          <w:szCs w:val="44"/>
        </w:rPr>
        <w:t>2021</w:t>
      </w:r>
      <w:r>
        <w:rPr>
          <w:rFonts w:ascii="方正小标宋简体;Arial Unicode MS" w:hAnsi="方正小标宋简体;Arial Unicode MS" w:cs="仿宋" w:eastAsia="方正小标宋简体;Arial Unicode MS"/>
          <w:kern w:val="2"/>
          <w:sz w:val="44"/>
          <w:szCs w:val="44"/>
        </w:rPr>
        <w:t>年白银市“特岗计划”学科岗位表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2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设岗学校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学校类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语文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数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物理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化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历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地理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生物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政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音乐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美术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体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信息技术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心理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科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小学全科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生源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</w:rPr>
              <w:t>要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党岘乡张坪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普通高校本科及以上毕业生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党岘乡王沟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党岘乡吕堡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党岘乡庙儿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杨集镇刘咀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杨集镇双岘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老君镇文岔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老君镇雷岔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韩集镇云台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韩集镇袁咀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韩集镇初级中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大沟镇刘沟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大沟镇南坪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大沟镇韩湾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四房镇南方测绘希望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997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6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37"/>
      </w:tblGrid>
      <w:tr>
        <w:trPr>
          <w:trHeight w:val="42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四房镇蔺湾小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普通高校本科及以上毕业生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四房镇范沟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四房镇坡里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汉岔镇窑沟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汉岔镇王马山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汉岔镇初级中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新塬镇寨科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新塬镇万岔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新塬镇老庄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新塬镇杨坪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土门岘镇张门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土门岘镇袁岔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刘寨镇李塬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刘寨镇孙塬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草滩镇任塬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草滩镇断岘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土高乡红湾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土高乡曹坪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80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1085"/>
        <w:gridCol w:w="709"/>
      </w:tblGrid>
      <w:tr>
        <w:trPr>
          <w:trHeight w:val="4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土高乡段河小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普通高校本科及以上毕业生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土高乡告岭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塬镇西坡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塬镇二百户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塬镇九百户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塬镇南塬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头寨镇牛岔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头寨镇小寨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头寨镇牛河平安希望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新庄镇杨赵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会宁县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乌兰镇南海希望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户籍或高考时家庭户籍所在地为靖远县。高等师范专科毕业生或普通高校本科及以上毕业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乌兰镇营防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东湾镇杨稍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糜滩镇糜滩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三滩镇吴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三滩镇三台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湾镇富坪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6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40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湾镇新坪小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户籍或高考时家庭户籍所在地为靖远县。高等师范专科毕业生或普通高校本科及以上毕业生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平堡镇金园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平堡镇金峡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大芦镇大芦中心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高湾中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高湾镇下程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高湾镇文崖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高湾镇三场中心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高湾镇五百户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石门乡小口学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石门乡安韦学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双龙镇北城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双龙镇义和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兴隆乡中心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兴隆乡川口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永新乡松柏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永新乡卧牛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北滩镇杜寨柯初级中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80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4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滩中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户籍或高考时家庭户籍所在地为靖远县。高等师范专科毕业生或普通高校本科及以上毕业生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滩镇东宁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滩镇中心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北滩镇上小红沟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滩镇红英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北滩镇国鼎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五合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五合镇刘寨柯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五合镇田窝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五合镇上白林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五合镇贾寨柯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靖远县五合镇野马涝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五合镇板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靖安乡旧庄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东升镇红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东升镇小塬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东升镇东升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靖远县东升镇新联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218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54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靖远县合计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永丰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户籍或高考时家庭户籍所在地为景泰县。普通高校本科及以上毕业生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界碑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大咀子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清河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长安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城华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水镇陆合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共建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三道沟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景泰县红水镇靖安民族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镇拓粮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红水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漫水滩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上沙窝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五佛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语文、化学为农硕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中泉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中泉镇胡麻水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109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1023"/>
        <w:gridCol w:w="850"/>
      </w:tblGrid>
      <w:tr>
        <w:trPr>
          <w:trHeight w:val="40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中泉镇常生小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景泰县户籍或高考时家庭户籍所在地为景泰县。普通高校本科及以上毕业生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中泉镇尾泉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正路初级中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景泰县正路镇峡儿水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景泰县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白银区武川新村学校（小学段）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市户籍或高考时家庭户籍所在地为白银市。 普通高校本科及以上毕业生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市第四中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农村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区稀土中学</w:t>
            </w:r>
            <w:r>
              <w:rPr>
                <w:rFonts w:ascii="宋体" w:hAnsi="宋体" w:cs="宋体"/>
                <w:color w:val="0000FF"/>
                <w:kern w:val="0"/>
                <w:sz w:val="20"/>
              </w:rPr>
              <w:t>（中学段）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区银馨学校（中学段）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政治为农硕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区东台希望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农村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区四龙金山中心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农村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白银区水川金沟口中心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农村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FF0000"/>
                <w:kern w:val="0"/>
                <w:sz w:val="20"/>
              </w:rPr>
            </w:pPr>
            <w:r>
              <w:rPr>
                <w:rFonts w:ascii="宋体" w:hAnsi="宋体" w:cs="宋体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白银区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水泉镇益民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白银市户籍或高考时家庭户籍所在地为白银市。高等师范专科毕业生或普通高校本科及以上毕业生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水泉镇杨岭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水泉镇中村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水泉镇水泉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宝积镇大湾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80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63"/>
        <w:gridCol w:w="1097"/>
      </w:tblGrid>
      <w:tr>
        <w:trPr>
          <w:trHeight w:val="39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王家山小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市户籍或高考时家庭户籍所在地为白银市。 高等师范专科毕业生或普通高校本科及以上毕业生。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复兴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（初中部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共和镇红沟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共和镇毛河洛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共和镇常崖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共和镇四矿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王家山镇大营水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共和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独立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黄峤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独立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种田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（初中部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6"/>
                <w:szCs w:val="16"/>
              </w:rPr>
              <w:t>数学为农硕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黄峤镇焦口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黄峤镇马饮水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黄峤镇玉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黄峤镇郎山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王家山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独立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白银市第五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九年一贯制</w:t>
            </w:r>
            <w:r>
              <w:rPr>
                <w:rFonts w:cs="宋体" w:ascii="宋体" w:hAnsi="宋体"/>
                <w:color w:val="000000"/>
                <w:kern w:val="0"/>
                <w:sz w:val="20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0"/>
              </w:rPr>
              <w:t>（初中部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种田乡种田中心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平川区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白银市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等线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陌诺あ</cp:lastModifiedBy>
  <dcterms:modified xsi:type="dcterms:W3CDTF">2021-06-18T03:0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DD37CA05B4C1AA07B650E7221316F</vt:lpwstr>
  </property>
  <property fmtid="{D5CDD505-2E9C-101B-9397-08002B2CF9AE}" pid="3" name="KSOProductBuildVer">
    <vt:lpwstr>2052-11.1.0.10577</vt:lpwstr>
  </property>
</Properties>
</file>