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年江苏省淮安市引进“名校优生”（第二批）面试考生新冠肺炎疫情防控承诺书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本人已认真阅读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年江苏省淮安市引进“名校优生”（第二批）面试考生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承 诺 人：在报名网站打印面试通知书即视为本人签名</w:t>
      </w:r>
    </w:p>
    <w:p>
      <w:pPr>
        <w:pStyle w:val="Style15"/>
        <w:keepNext w:val="false"/>
        <w:keepLines w:val="false"/>
        <w:widowControl/>
        <w:pBdr/>
        <w:spacing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承诺时间：与在报名网站打印面试通知书时间相一致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3"/>
          <w:szCs w:val="33"/>
        </w:rPr>
        <w:t>【面试通知书打印入口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3"/>
          <w:szCs w:val="33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3"/>
          <w:szCs w:val="33"/>
        </w:rPr>
        <w:t>年江苏省淮安市引进“名校优生”（第二批）面试（请将下方网址复制到浏览器地址栏中打开）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FF0000"/>
          <w:spacing w:val="0"/>
          <w:sz w:val="33"/>
          <w:szCs w:val="33"/>
        </w:rPr>
        <w:t>http://http8001--180--100--74--97.proxy.huaian.gov.cn/Home/ExamHome?examid=08210607172712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  <w:drawing>
          <wp:inline distT="0" distB="0" distL="0" distR="0">
            <wp:extent cx="3810000" cy="257175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  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3"/>
          <w:szCs w:val="33"/>
        </w:rPr>
        <w:t>淮安市人事考试中心隶属于淮安市人力资源和社会保障局，是专门负责江苏省公务员招录面试、笔试，各类事业单位编制招聘面试、笔试，多种执业资格考试的人事考试机构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3"/>
          <w:szCs w:val="33"/>
        </w:rPr>
        <w:t>考生如果对江苏省公务员招录面试、笔试，各类事业单位编制招聘面试、笔试，各类执业资格考试，有需要帮助的问题，考生可以给淮安市人事考试中心官方微信公众号（打开微信，立刻扫描上方二维码）发送消息。办公电话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3"/>
          <w:szCs w:val="33"/>
        </w:rPr>
        <w:t>0517-8366856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3"/>
          <w:szCs w:val="33"/>
        </w:rPr>
        <w:t>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--harsks--cn.proxy.huaian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31:21Z</dcterms:created>
  <dc:creator>Administrator</dc:creator>
  <dc:description/>
  <dc:language>en-US</dc:language>
  <cp:lastModifiedBy>Administrator</cp:lastModifiedBy>
  <dcterms:modified xsi:type="dcterms:W3CDTF">2021-06-18T01:3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1979D623343BD85A3A2B0487FF33E</vt:lpwstr>
  </property>
  <property fmtid="{D5CDD505-2E9C-101B-9397-08002B2CF9AE}" pid="3" name="KSOProductBuildVer">
    <vt:lpwstr>2052-11.1.0.10577</vt:lpwstr>
  </property>
</Properties>
</file>