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592"/>
        <w:gridCol w:w="1742"/>
        <w:gridCol w:w="1487"/>
        <w:gridCol w:w="1051"/>
        <w:gridCol w:w="1937"/>
      </w:tblGrid>
      <w:tr>
        <w:trPr/>
        <w:tc>
          <w:tcPr>
            <w:tcW w:w="882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年度蒙城县财政局公开招聘事业单位工作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进入资格复审名单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20210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岗位名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性别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邵宇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505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王怡宇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102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赵子鸣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527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刘伉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421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陈恒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304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丁慧慧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509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葛贺嘉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619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施志强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706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燕蕾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707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郑正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603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赵坤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1911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王家乐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116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张怡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530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刘涛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721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工作人员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马亮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2"/>
                <w:szCs w:val="22"/>
                <w:lang w:val="en-US" w:eastAsia="zh-CN" w:bidi="ar"/>
              </w:rPr>
              <w:t>20210100614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688"/>
        <w:gridCol w:w="1688"/>
        <w:gridCol w:w="1274"/>
        <w:gridCol w:w="862"/>
        <w:gridCol w:w="2702"/>
      </w:tblGrid>
      <w:tr>
        <w:trPr/>
        <w:tc>
          <w:tcPr>
            <w:tcW w:w="90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年度蒙城县财政局公开招聘事业单位工作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进入资格复审名单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20210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0"/>
                <w:szCs w:val="30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朱方圆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1424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王莉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0914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吴婉秋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1110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张秋芬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1019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张静文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0822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史琦琦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1322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张文武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1930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王灿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1614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李国庆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10100819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20:44Z</dcterms:created>
  <dc:creator>Administrator</dc:creator>
  <dc:description/>
  <dc:language>en-US</dc:language>
  <cp:lastModifiedBy>Administrator</cp:lastModifiedBy>
  <dcterms:modified xsi:type="dcterms:W3CDTF">2021-06-18T01:2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3D6D9FE7004FF9889754FDBF059BAB</vt:lpwstr>
  </property>
  <property fmtid="{D5CDD505-2E9C-101B-9397-08002B2CF9AE}" pid="3" name="KSOProductBuildVer">
    <vt:lpwstr>2052-11.1.0.10577</vt:lpwstr>
  </property>
</Properties>
</file>