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福州市第二看守所新增人员</w:t>
      </w:r>
      <w:r>
        <w:rPr>
          <w:b/>
          <w:sz w:val="44"/>
          <w:szCs w:val="44"/>
        </w:rPr>
        <w:t>审批表</w:t>
      </w:r>
    </w:p>
    <w:p>
      <w:pPr>
        <w:pStyle w:val="Normal"/>
        <w:spacing w:lineRule="exact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283"/>
        <w:gridCol w:w="567"/>
        <w:gridCol w:w="709"/>
        <w:gridCol w:w="709"/>
        <w:gridCol w:w="1373"/>
      </w:tblGrid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聘用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身份证号</w:t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住址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具备何种执业资格或专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工资标准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拟聘用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岗位分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联系电话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个人简历</w:t>
            </w:r>
          </w:p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（从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毕业阶段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起）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0"/>
                <w:sz w:val="24"/>
              </w:rPr>
              <w:t>财务部门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firstLine="4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0"/>
                <w:sz w:val="24"/>
              </w:rPr>
              <w:t>综合科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0"/>
                <w:sz w:val="24"/>
              </w:rPr>
              <w:t>所领导意见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hanging="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2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0"/>
                <w:sz w:val="24"/>
              </w:rPr>
            </w:r>
          </w:p>
          <w:p>
            <w:pPr>
              <w:pStyle w:val="Normal"/>
              <w:ind w:right="980" w:firstLine="2641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00:00Z</dcterms:created>
  <dc:creator>lenovo</dc:creator>
  <dc:description/>
  <cp:keywords/>
  <dc:language>en-US</dc:language>
  <cp:lastModifiedBy>微软用户</cp:lastModifiedBy>
  <cp:lastPrinted>2020-02-08T15:53:00Z</cp:lastPrinted>
  <dcterms:modified xsi:type="dcterms:W3CDTF">2020-08-25T07:00:00Z</dcterms:modified>
  <cp:revision>2</cp:revision>
  <dc:subject/>
  <dc:title>福州市公安局新增临时聘用人员审批表</dc:title>
</cp:coreProperties>
</file>