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ewNewNewNewNewNewNewNewNew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/>
          <w:color w:val="000000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/>
          <w:color w:val="000000"/>
          <w:sz w:val="44"/>
        </w:rPr>
        <w:t>上帅镇人民政府公开招聘政府购买服务人员</w:t>
      </w:r>
      <w:r>
        <w:rPr>
          <w:rFonts w:ascii="方正小标宋简体;宋体" w:hAnsi="方正小标宋简体;宋体" w:cs="方正小标宋简体;宋体" w:eastAsia="方正小标宋简体;宋体"/>
          <w:b w:val="false"/>
          <w:bCs/>
          <w:color w:val="000000"/>
          <w:sz w:val="44"/>
          <w:lang w:eastAsia="zh-CN"/>
        </w:rPr>
        <w:t>职位</w:t>
      </w:r>
      <w:r>
        <w:rPr>
          <w:rFonts w:ascii="方正小标宋简体;宋体" w:hAnsi="方正小标宋简体;宋体" w:cs="方正小标宋简体;宋体" w:eastAsia="方正小标宋简体;宋体"/>
          <w:b w:val="false"/>
          <w:bCs/>
          <w:color w:val="000000"/>
          <w:sz w:val="44"/>
        </w:rPr>
        <w:t>表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2890</wp:posOffset>
                </wp:positionH>
                <wp:positionV relativeFrom="paragraph">
                  <wp:posOffset>61595</wp:posOffset>
                </wp:positionV>
                <wp:extent cx="7521575" cy="466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1575" cy="466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365"/>
                              <w:gridCol w:w="855"/>
                              <w:gridCol w:w="855"/>
                              <w:gridCol w:w="825"/>
                              <w:gridCol w:w="795"/>
                              <w:gridCol w:w="842"/>
                              <w:gridCol w:w="900"/>
                              <w:gridCol w:w="2248"/>
                              <w:gridCol w:w="780"/>
                              <w:gridCol w:w="1571"/>
                            </w:tblGrid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专业要求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000000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专业要求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000000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大专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2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上帅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镇人民政府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上帅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镇综治中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大专及以上学历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8-3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周岁（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期间出生），退伍军人可放宽到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周岁（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98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之后出生）。年龄计算截止时间为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。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电脑专业优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上帅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镇人民政府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上帅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镇安监站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大专及以上学历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8-3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周岁（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期间出生），退伍军人可放宽到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周岁（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98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之后出生）。年龄计算截止时间为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日。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NewNewNewNewNewNew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具有正常履行职责所需的身体素质和工作能力，具有较强的公文写作能力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25pt;height:367.05pt;mso-wrap-distance-left:9pt;mso-wrap-distance-right:9pt;mso-wrap-distance-top:0pt;mso-wrap-distance-bottom:0pt;margin-top:4.85pt;mso-position-vertical-relative:text;margin-left:120.7pt;mso-position-horizontal-relative:page">
                <v:fill opacity="0f"/>
                <v:textbox inset="0in,0in,0in,0in">
                  <w:txbxContent>
                    <w:tbl>
                      <w:tblPr>
                        <w:tblW w:w="118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365"/>
                        <w:gridCol w:w="855"/>
                        <w:gridCol w:w="855"/>
                        <w:gridCol w:w="825"/>
                        <w:gridCol w:w="795"/>
                        <w:gridCol w:w="842"/>
                        <w:gridCol w:w="900"/>
                        <w:gridCol w:w="2248"/>
                        <w:gridCol w:w="780"/>
                        <w:gridCol w:w="1571"/>
                      </w:tblGrid>
                      <w:tr>
                        <w:trPr>
                          <w:trHeight w:val="1114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  <w:lang w:eastAsia="zh-CN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专业要求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000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专业要求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0000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大专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202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上帅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镇人民政府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上帅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镇综治中心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大专及以上学历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18-3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周岁（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198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00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期间出生），退伍军人可放宽到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周岁（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198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之后出生）。年龄计算截止时间为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。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电脑专业优先</w:t>
                            </w:r>
                          </w:p>
                        </w:tc>
                      </w:tr>
                      <w:tr>
                        <w:trPr>
                          <w:trHeight w:val="3015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上帅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镇人民政府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上帅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镇安监站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大专及以上学历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18-3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周岁（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198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00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期间出生），退伍军人可放宽到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周岁（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198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之后出生）。年龄计算截止时间为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日。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eastAsia="zh-CN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NewNewNewNewNewNew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lang w:val="en-US" w:eastAsia="zh-CN"/>
                              </w:rPr>
                              <w:t>具有正常履行职责所需的身体素质和工作能力，具有较强的公文写作能力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984" w:right="221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1:11Z</dcterms:created>
  <dc:creator>yjj01a</dc:creator>
  <dc:description/>
  <dc:language>en-US</dc:language>
  <cp:lastModifiedBy>马马马马南</cp:lastModifiedBy>
  <dcterms:modified xsi:type="dcterms:W3CDTF">2021-06-18T02:37:4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6547EE0854BD48D6FAEFC78DABC8B</vt:lpwstr>
  </property>
  <property fmtid="{D5CDD505-2E9C-101B-9397-08002B2CF9AE}" pid="3" name="KSOProductBuildVer">
    <vt:lpwstr>2052-8.1.0.3260</vt:lpwstr>
  </property>
</Properties>
</file>